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rritable Bowel Syndrome and Treatment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rst, I would like to thank the author for choosing a topical subj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apprecia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MMARY I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 WRITING IS NOT STANDARDISED, IT WOULD BE BETTER IF IT IS REVIS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COULD BE ENRICHED IN CONTENT WITH MORE SOUR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THE SUMMARY, IT IS STATED THAT THE LOW FODMAP DIET WILL BE EMPHASISED, BUT ISSUES SUCH AS ADVANTAGES, DURATION, APPLICATION DIFFICULTIES ARE NOT MENTION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RECOMMEND THAT THESE ISSUES BE AD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suggestions have been noted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UP TO DATE BUT NOT SUFFICI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SO LONG CITATIONS ARE MADE FROM A SINGLE REFERENCE. THESE PARTS CAN BE SUMMARI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and relevant references added as per suggestion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LANGUAGE OF THE ARTICLE IS UNDERSTANDABLE, BUT THE FLOW AND THE CONNECTION BETWEEN THE TOPICS COULD BE A LITTLE MORE FLU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uggestion has been not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EXT SHOULD ALSO BE FORMALLY ORGANI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3T09:5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45882ec-9c10-42c3-ad83-de4be044a02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