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70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rritable Bowel Syndrome and Treatment Approach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Very important subject due to irritable bowel syndrome and Treatment Approaches is very common and need diagnosed with suitable treat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9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of the article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abstract is of the articl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s scientifically is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but more than 30 % of </w:t>
            </w:r>
            <w:r>
              <w:rPr>
                <w:rFonts w:cs="Arial" w:ascii="Arial" w:hAnsi="Arial"/>
                <w:sz w:val="20"/>
                <w:szCs w:val="20"/>
              </w:rPr>
              <w:t>referenc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are o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nt references added as per suggestions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Yes, it i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9:47:00Z</dcterms:created>
  <dc:creator>anonymous</dc:creator>
  <dc:description/>
  <cp:keywords/>
  <dc:language>en-US</dc:language>
  <cp:lastModifiedBy>Editor-11</cp:lastModifiedBy>
  <dcterms:modified xsi:type="dcterms:W3CDTF">2025-06-03T09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703c67f-cfa9-472d-962b-1b052e8a065d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