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706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rritable Bowel Syndrome and Treatment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ighlights the importance of lifestyle change and nutritional therapy in management of the dise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wer Aspects in Treatment of IB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escriptive material in the Abstract and Etiology can be deleted to some ext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suggestion has been noted, and the abstract has been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rticle can be submitted for publication after deleting some content in Abstract, Etiolog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4T15:18:00Z</dcterms:created>
  <dc:creator>anonymous</dc:creator>
  <dc:description/>
  <cp:keywords/>
  <dc:language>en-US</dc:language>
  <cp:lastModifiedBy>Editor-11</cp:lastModifiedBy>
  <dcterms:modified xsi:type="dcterms:W3CDTF">2025-06-03T09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0f4d117-1f98-4524-9ef0-33ff97cf3fe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