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70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standing Anemia of Odisha: Evidence from National Family Health Survey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highlights the anemia in children, women and men across different NFHSs in Odisha. The candidate has put in a substantial amount of effort in carrying out this research and is commended for completing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72" w:leader="none"/>
              </w:tabs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ce review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uthor also finds the importance of </w:t>
            </w:r>
            <w:r>
              <w:rPr>
                <w:rFonts w:eastAsia="Calibri" w:cs="Arial" w:ascii="Arial" w:hAnsi="Arial"/>
                <w:sz w:val="20"/>
                <w:szCs w:val="20"/>
              </w:rPr>
              <w:t>culture in deciding disease pattern, particularly anemia of different levels, while cultural shift in prevalence of anemia of different levels is also observed in Odisha.</w:t>
            </w:r>
          </w:p>
          <w:p>
            <w:pPr>
              <w:pStyle w:val="Normal"/>
              <w:tabs>
                <w:tab w:val="clear" w:pos="720"/>
                <w:tab w:val="left" w:pos="5372" w:leader="none"/>
              </w:tabs>
              <w:spacing w:lineRule="auto" w:line="48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it is suitable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comprehensiv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it is comprehensive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the manuscript is scientifically correc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it is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But if other references are added, it will be bett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ferences are added as per requirement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t is suitable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ork presented in this review paper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72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s nicely reviewed. The study tries to understand the anemia prevalence across regions and also various socio-economic and demographic groups of Odisha and also suggests anemia elimination strategy for Odisha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It is a secondary study using NFHS data sets. So there are no ethical issues in this manuscript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7:55:00Z</dcterms:created>
  <dc:creator>anonymous</dc:creator>
  <dc:description/>
  <cp:keywords/>
  <dc:language>en-US</dc:language>
  <cp:lastModifiedBy>Editor-11</cp:lastModifiedBy>
  <dcterms:modified xsi:type="dcterms:W3CDTF">2025-05-23T09:28:00Z</dcterms:modified>
  <cp:revision>5</cp:revision>
  <dc:subject/>
  <dc:title/>
</cp:coreProperties>
</file>