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MAH_1368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PREVALENCE OF HEPATITIS B AMONG HIV POSITIVE PATIENTS RECEIVING HAART AT FEDERAL MEDICAL CENTRE MAKURDI, BENUE STATE: A COHORT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sz w:val="20"/>
                <w:szCs w:val="20"/>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Yu Gothic UI"/>
                <w:b/>
                <w:b/>
                <w:bCs/>
                <w:sz w:val="20"/>
                <w:szCs w:val="20"/>
                <w:lang w:val="en-GB"/>
              </w:rPr>
            </w:pPr>
            <w:r>
              <w:rPr>
                <w:rFonts w:eastAsia="MS Mincho;Yu Gothic UI"/>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rPr>
              <w:t xml:space="preserve">Research on HBV in HIV-positive patients is very important because the results of this study can be used as a reference for doctors for treatment and also monitoring the patient's condition. If viewed from a scientific perspective, it is very important to publish it for the next researc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Research on Hepatitis B Virus (HBV) in individuals living with HIV is crucial, as the findings can serve as valuable guidance for physicians in both treatment decisions and patient monitoring. From a scientific standpoint, publishing such studies is essential to provide a foundation for future research effor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PREVALENCE   </w:t>
            </w:r>
            <w:r>
              <w:rPr>
                <w:b/>
                <w:bCs/>
                <w:color w:val="FF0000"/>
              </w:rPr>
              <w:t xml:space="preserve">and Risk Factors </w:t>
            </w:r>
            <w:r>
              <w:rPr>
                <w:b/>
                <w:bCs/>
              </w:rPr>
              <w:t>OF HEPATITIS B AMONG HIV POSITIVE PATIENTS RECEIVING HAART AT FEDERAL MEDICAL CENTRE MAKURDI, BENUE STATE: A COHORT STUDY</w:t>
            </w:r>
          </w:p>
          <w:p>
            <w:pPr>
              <w:pStyle w:val="Normal"/>
              <w:ind w:left="36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PREVALENCE   </w:t>
            </w:r>
            <w:r>
              <w:rPr>
                <w:b/>
                <w:bCs/>
                <w:color w:val="FF0000"/>
              </w:rPr>
              <w:t xml:space="preserve">and Risk Factors </w:t>
            </w:r>
            <w:r>
              <w:rPr>
                <w:b/>
                <w:bCs/>
              </w:rPr>
              <w:t>OF HEPATITIS B AMONG HIV POSITIVE PATIENTS RECEIVING HAART AT FEDERAL MEDICAL CENTRE MAKURDI, BENUE STATE: A COHORT STUDY</w:t>
            </w:r>
          </w:p>
          <w:p>
            <w:pPr>
              <w:pStyle w:val="Normal"/>
              <w:ind w:left="360" w:hanging="0"/>
              <w:rPr>
                <w:b/>
                <w:b/>
                <w:bCs/>
                <w:sz w:val="20"/>
                <w:szCs w:val="20"/>
                <w:lang w:val="en-GB"/>
              </w:rPr>
            </w:pPr>
            <w:r>
              <w:rPr>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lang w:val="en-GB"/>
              </w:rPr>
            </w:pPr>
            <w:r>
              <w:rPr>
                <w:b/>
                <w:bCs/>
              </w:rPr>
              <w:t>Yes, the abstract of this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b w:val="false"/>
                <w:bCs w:val="false"/>
              </w:rPr>
              <w:t>Yes, the abstract of this article is comprehensiv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rPr>
              <w:t xml:space="preserve">Manuscripts are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bCs w:val="false"/>
              </w:rPr>
              <w:t>Yes, Manuscripts are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rPr>
              <w:t>There are some references that are 20 years old and 15 years old, so it is better to use references that are still under 10 years old, because many researchers have conducted research on HBV in HIV-positive pati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References have been reviewed to the most recently available on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b/>
                <w:sz w:val="20"/>
                <w:szCs w:val="20"/>
              </w:rPr>
              <w:t>Research like this needs to be carried out continuously and published, but it is hoped that manuscript authors need to pay attention to references so as not to use old references, because this world is always born new discoveries through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References have been updated to the most recent ones available</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Yu Gothic UI" w:cs="Arial"/>
                <w:bCs/>
                <w:kern w:val="2"/>
                <w:sz w:val="20"/>
                <w:szCs w:val="20"/>
                <w:lang w:val="en-GB"/>
              </w:rPr>
            </w:pPr>
            <w:r>
              <w:rPr>
                <w:rFonts w:eastAsia="MS Mincho;Yu Gothic UI"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15:37:00Z</dcterms:created>
  <dc:creator>anonymous</dc:creator>
  <dc:description/>
  <cp:keywords/>
  <dc:language>en-US</dc:language>
  <cp:lastModifiedBy>Shawo</cp:lastModifiedBy>
  <dcterms:modified xsi:type="dcterms:W3CDTF">2025-05-29T22:20:00Z</dcterms:modified>
  <cp:revision>5</cp:revision>
  <dc:subject/>
  <dc:title/>
</cp:coreProperties>
</file>