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AH_1286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elehealth and mHealth Interventions for Enhancing HIV Treatment and Prevention: A protocol for a Systematic Analysis of Post-Pandemic Tre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ight against HIV has been a major call for concern since the beginning of the infection. Different forms of treatments has been found for it treatment and a manuscript of this nature aimed at enhancing the treatment and prevention is of paramount important and worth dissemination to the wilder app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 The article is comprehensive and well written and the different sections well develop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0" w:hanging="0"/>
              <w:rPr/>
            </w:pPr>
            <w:bookmarkStart w:id="3" w:name="_Hlk165652409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4-12-27T09:40:00Z</dcterms:modified>
  <cp:revision>117</cp:revision>
  <dc:subject/>
  <dc:title/>
</cp:coreProperties>
</file>