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74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-in-Education Policy and Social Divide: Voices from Bangladeshi Universiti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08:20:00Z</dcterms:modified>
  <cp:revision>118</cp:revision>
  <dc:subject/>
  <dc:title/>
</cp:coreProperties>
</file>