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5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logical Healing through Cultural Expression: The Case of Theyy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well-written manuscript that describes the background of the Theyyam ritual practices and explains its therapeutic aspects. The study connects long-standing community traditions with how they contribute to emotional therap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paper holds significance as it presents a fresh psychological interpretation of Theyyam, a ritual art form of Kerala, by analyzing its role in emotional expression, identity development, and collective healing. Through the integration of psychological frameworks the study creates a link between traditional cultural practices and modern psychological thought.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include one or two sentences about the methodology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hanges suggested have been appl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refers to well-established theories put forward by scholars in the fields of psychology and psychotherapy. Thus, this study is grounded in sound disciplinary foun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t helps to connect established psychological theories and practices to Theyyam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ChatGPT be included in the list of references? This needs to be reviewed with the journal editorial tea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we have acknowledged the use of chatgpt in sentence structuring and language therefore the reference for the same has been give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used is easy to understand and meets the criteria of academic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a statement involves the definition and concept of a particular therapy, a reference should be included. There are several instances where certain concepts are mentioned, but no citations are provided. Please revise accordingly, as noted in the manuscript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made as per the reviewers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hanges have been made as suggested by the reviewer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06:00Z</dcterms:created>
  <dc:creator>anonymous</dc:creator>
  <dc:description/>
  <cp:keywords/>
  <dc:language>en-US</dc:language>
  <cp:lastModifiedBy>SDI 1137</cp:lastModifiedBy>
  <dcterms:modified xsi:type="dcterms:W3CDTF">2025-06-21T11:46:00Z</dcterms:modified>
  <cp:revision>6</cp:revision>
  <dc:subject/>
  <dc:title/>
</cp:coreProperties>
</file>