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8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ychological Healing through Cultural Expression: The Case of Theyy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The paper is scientifically written and technical importance to the body of existing knowledge on the Theyyam rituals performance. The qualitative approach adopted for this paper is apt and well applied. The knowledge brought to fore will add to the importance of the performance in the community as a form of therapeutic healing from the psychological standpoint.</w:t>
            </w:r>
          </w:p>
          <w:p>
            <w:pPr>
              <w:pStyle w:val="TextBody"/>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paper holds significance as it presents a fresh psychological interpretation of Theyyam, a ritual art form of Kerala, by analyzing its role in emotional expression, identity development, and collective healing. Through the integration of psychological frameworks the study creates a link between traditional cultural practices and modern psychological thought.</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ver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re are loopholes but I have suggested five components to follow in the body of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cessary changes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but primary average. This paper would have been greater than its original state if oral interview were collected from actors, to give it a home vo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will keep this as the future scop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mments are ingrained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ecessary change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cs="Arial" w:ascii="Arial" w:hAnsi="Arial"/>
                <w:b/>
                <w:sz w:val="20"/>
                <w:szCs w:val="20"/>
                <w:lang w:val="en-GB"/>
              </w:rPr>
              <w:t>Necessary changes mad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1T11:46: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397d158-2b25-4532-be96-6533d0d227e1</vt:lpwstr>
  </property>
</Properties>
</file>