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838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ing the Effects of Collaborative SQ3R method on Reading Comprehension Among Grade 10 Student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importance of reading and reading comprehension is not something one can deny so the researches discussing different methods to improve reading are also vital and researches including this article which works on reading considering different methods and age group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recognizing the significance of our study. I believe it offers valuable insights for enhancing reading comprehension through the collaborative SQ3R method, which can benefit both educators and future researcher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cknowledging i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cknowledging i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my opinion there are some points that should be reviewed which are mentioned in the general comment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cknowledging the correctness of my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cknowledging the sufficiency of references and their appropriatenes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 you for acknowledging i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criteria on how to choose students should be explained better especially that it’s mentioned that the selection has been non-random in the articl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t’s better if the collaborative SQ3R method is compared to the SQ3R alone, not the traditional on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Why is the duration of each phase of the study only one month? Was there a limited time or was the researcher following a specific standard? It’s for sure that the traditional method makes no significant difference in just one month (as mentioned in table 1)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samples of the tools used in the research are not attac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ank you for your observation. The manuscript has been reviewed for language accuracy by both our supervising professor and panel reviewers. Based on their assessment and approval, the paper is ready for publication.</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I hope this remains acceptable within the journal’s standards. </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ank you for considering the ethical dimension of our study. I confirm that there are no ethical issues. The study complied with ethical standards, including informed consent from participants and confidentiality of data.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Arial Unicode MS;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5:37:00Z</dcterms:created>
  <dc:creator>anonymous</dc:creator>
  <dc:description/>
  <cp:keywords/>
  <dc:language>en-US</dc:language>
  <cp:lastModifiedBy>SDI 1137</cp:lastModifiedBy>
  <dcterms:modified xsi:type="dcterms:W3CDTF">2025-06-16T09: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09b03a5-4d24-4b7f-aae1-0d5b2b837b3a</vt:lpwstr>
  </property>
</Properties>
</file>