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423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Language, Literature and Culture Studi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L2C_13835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mall Words, Big Meaning: Pragmatic Roles of Cebuano Discourse Particles a and aw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study displays the functions of particles from various linguistic and non-linguistic perspectives. The paper also enhances their analysis with examples to come up with strong evidenc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83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Different fields are mentioned through out the paper so that it is good to change the title to "Metalinguistic analysis " rather than stating different fields in the title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cs="Arial" w:ascii="Arial" w:hAnsi="Arial"/>
                <w:b w:val="false"/>
                <w:lang w:val="en-GB"/>
              </w:rPr>
              <w:t>Title modified as “Exploring Small Words with Deep Meaning:</w:t>
            </w:r>
          </w:p>
          <w:p>
            <w:pPr>
              <w:pStyle w:val="Heading2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Pragmatic Roles of Cebuano Discourse</w:t>
            </w:r>
          </w:p>
          <w:p>
            <w:pPr>
              <w:pStyle w:val="Heading2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Particles a and aw”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it is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,it is but it is good to place the limitation after the aims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is advisable to separate your own analysis from the sourc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l2c.com/index.php/AJL2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83</cp:lastModifiedBy>
  <dcterms:modified xsi:type="dcterms:W3CDTF">2025-06-17T10:58:00Z</dcterms:modified>
  <cp:revision>118</cp:revision>
  <dc:subject/>
  <dc:title/>
</cp:coreProperties>
</file>