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ars in the Silence: War and Witness in Contemporary English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believe that this contribution is significant to the scientific community because it brings together war studies and literary studies. Very few studies have done so, and their approach was mainly drawing on trauma studies. This contribution draws on different backgrounds, hence giving it novel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ncludes all the necessary elements of an academic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is debatable because this is a short article per se. Still, I believe more work needs to be don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gument developed here requires a full length article to do right by the works under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one in the future can do it. The present manuscript has already exceeded its lengt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4:13:00Z</dcterms:created>
  <dc:creator>anonymous</dc:creator>
  <dc:description/>
  <cp:keywords/>
  <dc:language>en-US</dc:language>
  <cp:lastModifiedBy>SDI CPU 1070</cp:lastModifiedBy>
  <dcterms:modified xsi:type="dcterms:W3CDTF">2025-06-14T07:24:00Z</dcterms:modified>
  <cp:revision>3</cp:revision>
  <dc:subject/>
  <dc:title/>
</cp:coreProperties>
</file>