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ars in the Silence: War and Witness in Contemporary English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vitals the scientific community as it explores war’s psychological and cultural impacts through literature adding trauma and memory studies. It provides and insight into narrative representation of science and witness, informing psychology, sociology and literary theories. By examining contemporary English war narratives, the article contributes to understand collective memory and identit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Scars in the Silence: Representation of War in Select Contemporary English Narrativ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little bit modification requires because English novels could are analysed on behalf of theoretical framework not on scientific metho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4T09:3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