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color w:val="0F4C82"/>
                  <w:sz w:val="20"/>
                  <w:szCs w:val="20"/>
                  <w:u w:val="single"/>
                </w:rPr>
                <w:t>Asian Journal of Language, Literature and Culture Studie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 AJL2C_1375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the Research Experiences of Higher Education Stud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l2c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7</cp:lastModifiedBy>
  <dcterms:modified xsi:type="dcterms:W3CDTF">2025-06-03T11:30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2fbc13a-2aa6-4207-b45c-aed7fbf8586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