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color w:val="0F4C82"/>
                  <w:sz w:val="20"/>
                  <w:szCs w:val="20"/>
                  <w:u w:val="single"/>
                </w:rPr>
                <w:t>Asian Journal of Language, Literature and Culture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AJL2C_137517</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Research Experiences of Higher Education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topic is most suitable to real time as higher education students are expected to be research oriented paving way for advancement in various fields. Also research experience gained by students can foster their practical thinking and decision 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relevance and timeliness of the topic. We truly believe that engaging students in research not only enhances their academic development but also strengthens their practical thinking and decision-making skills. We appreciate your positive feedback on the contribution of this study to the advancement of higher edu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we agree that the title of the article is suitable and aligns well with the current academic landscape. We appreciate your positive feedback on the relevance of the topic, especially in highlighting the importance of research orientation among higher education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can be revised as there is a significant distinction regarding place of research. It is mentioned one of the educational institution and methodology stated 7 academic institutions were considered for study within same institu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observation. We have revised the “Place and Duration of Study” section in the abstract to clarify that the research was conducted across seven academic colleges within a single higher education institution. This ensures consistency with the methodology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can be scientifically elaborated by providing detailed description on research objectives and methodology of data collection. Also purpose of the study can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 We added the purpose and research objectives in the Introduction and included more details in the Data Gathering Procedure to explain how the data were coll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aptly supporting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positive feedback. While most references are recent, we have updated a few older sources with more current studies to further strengthen the relevance and support of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language is fair and easily understand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feedback. We are pleased that the language was found clear and suitable for scholarly communication. Minor revisions have also been made to improve clarity and f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sider diversifying the sample instead of different colleges from same instit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suggestion. Due to the scope and institutional limitations of the study, the sample was limited to different colleges within the same institution. However, we acknowledge the value of a more diverse sample and recommend this approach for future studies to allow broader generaliz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3T09:07:00Z</dcterms:modified>
  <cp:revision>120</cp:revision>
  <dc:subject/>
  <dc:title/>
</cp:coreProperties>
</file>