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7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ING FORMAL THEMES: A COLLABORATIVE ACTION RESEARCH TO ENHANCE WRITING PROFICIENCY OF GRADE 9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research was done with 9 Grade Students and it is found effective for Grade 9 Students. However, this research will not help only Grade 9 Students but will also help to all second language learners to enhance their writing skills. The tasks of this research will perform the role of foundation for making similar types of tasks for enhancing grammar, writing, coherence and critical thinking of all second language learn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a valuable contribution to writing pedagogy, especially in ESL/EFL context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m glad the title clearly reflects the study.</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it's ver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m glad the title clearly reflects the study.</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 xml:space="preserve">Yes, it's correct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m glad the title clearly reflects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references are sufficient and recent. However, some references are missing in second and third paragraphs in Review of Related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is out. The missing citations in the second and third paragraphs of the Review of Related Literature have now been added. I have also ensured that all references are relevant, properly cited in-text, and included in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m glad the title clearly reflects the study.</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n this research, data collected form the participants are not provided in the tables for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 The relevant data collected from the participants have now been organized and presented in table format within the revised manuscript to enhance clarity and support the fin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PH"/>
              </w:rPr>
            </w:pPr>
            <w:r>
              <w:rPr>
                <w:rFonts w:eastAsia="Arial Unicode MS;Arial" w:cs="Arial" w:ascii="Arial" w:hAnsi="Arial"/>
                <w:sz w:val="20"/>
                <w:szCs w:val="20"/>
                <w:lang w:val="en-PH"/>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03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d106ce6c741bfabc4187b507e89c0</vt:lpwstr>
  </property>
  <property fmtid="{D5CDD505-2E9C-101B-9397-08002B2CF9AE}" pid="3" name="KSOProductBuildVer">
    <vt:lpwstr>2057-12.2.0.21183</vt:lpwstr>
  </property>
</Properties>
</file>