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73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serving Cultural Heritage through AI-powered Art Education: A Project-based Study in North Central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resses a critical gap in the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rsection of Al, art education, and cultural heritage preservation in North Central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igeria. The study's innovative approach to using Al-powered tools in project- based learning offers valuable insights for educators,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licymakers, and cultural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eservationists. Its findings have significant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lications for revitalizing indigenous knowledge and fostering cultural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dentity among youth in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chnologically evolving societ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effectively summarizes the study's objectives, methods, and key findings. However, it could briefly mention the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oretical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rameworks (e.g., Connectivism,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PACK) to provide a fuller picture of the study's found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Effected the revis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methodologically sound, with robust quantitative and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qualitative analyses. The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gration of Al tools, project-based learning, and cultural preservation is well-justified and logically presen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comprehensive but could benefit from including recent studies on Al in African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ducation(e.g., works by Mgbomo et al.,2025) and culturally responsive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edagogy in non- Western contex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en-GB" w:eastAsia="zh-CN"/>
              </w:rPr>
              <w:t>The language is scholarly and clear, through minor grammatical edits(e.g. passive voice revisions)could enhance readabi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en-GB" w:eastAsia="zh-CN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 could be strengthened by addressing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mitations (e.g., sample size,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gional specificity) and suggesting cross-regional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studies for futur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2T12:33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