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67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acognitive Writing Strategies and Writing Apprehension as Predictors of Task-based Learning of Senior High School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eastAsia="Malgun Gothic" w:cs="Arial"/>
                <w:b/>
                <w:b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  <w:t>origi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</w:rPr>
              <w:t>The results revealed that both metacognitive writing strategies and task-based learning were rated as excellent, while writing apprehension was identified as very strong. Further analysis indicated that metacognitive writing strategies and writing apprehension were significantly correlated with task-based learning. Moreover, both variables were found to significantly influence task-based learning, with the model accounting for 31.2% of its variance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algun Gothic" w:cs="Arial"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sz w:val="20"/>
                <w:szCs w:val="20"/>
                <w:lang w:val="en-GB" w:eastAsia="ko-KR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algun Gothic" w:cs="Arial"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sz w:val="20"/>
                <w:szCs w:val="20"/>
                <w:lang w:val="en-GB" w:eastAsia="ko-KR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5:58:00Z</dcterms:created>
  <dc:creator>anonymous</dc:creator>
  <dc:description/>
  <cp:keywords/>
  <dc:language>en-US</dc:language>
  <cp:lastModifiedBy>SDI 1137</cp:lastModifiedBy>
  <dcterms:modified xsi:type="dcterms:W3CDTF">2025-05-29T10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e83d49-c74f-471c-a1a9-207df14bb3b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