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45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phetic Views &amp; East and West Reconciliation: Multiculturalism in the works of Ameen Rihan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ultural Studies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4338"/>
        <w:gridCol w:w="502"/>
        <w:gridCol w:w="8533"/>
        <w:gridCol w:w="7348"/>
      </w:tblGrid>
      <w:tr>
        <w:trPr/>
        <w:tc>
          <w:tcPr>
            <w:tcW w:w="4840" w:type="dxa"/>
            <w:gridSpan w:val="2"/>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Heading2"/>
              <w:jc w:val="left"/>
              <w:rPr>
                <w:rFonts w:ascii="Arial" w:hAnsi="Arial" w:cs="Arial"/>
                <w:highlight w:val="yellow"/>
                <w:lang w:val="en-GB"/>
              </w:rPr>
            </w:pPr>
            <w:r>
              <w:rPr>
                <w:rFonts w:cs="Arial" w:ascii="Arial" w:hAnsi="Arial"/>
                <w:highlight w:val="yellow"/>
                <w:lang w:val="en-GB"/>
              </w:rPr>
            </w:r>
          </w:p>
        </w:tc>
        <w:tc>
          <w:tcPr>
            <w:tcW w:w="15881" w:type="dxa"/>
            <w:gridSpan w:val="2"/>
            <w:tcBorders/>
            <w:tcMar>
              <w:left w:w="0" w:type="dxa"/>
              <w:right w:w="0" w:type="dxa"/>
            </w:tcMar>
          </w:tcPr>
          <w:p>
            <w:pPr>
              <w:pStyle w:val="Normal"/>
              <w:snapToGrid w:val="false"/>
              <w:rPr>
                <w:rFonts w:ascii="Arial" w:hAnsi="Arial" w:cs="Arial"/>
                <w:sz w:val="20"/>
                <w:szCs w:val="20"/>
                <w:highlight w:val="yellow"/>
                <w:lang w:val="en-GB"/>
              </w:rPr>
            </w:pPr>
            <w:r>
              <w:rPr>
                <w:rFonts w:cs="Arial" w:ascii="Arial" w:hAnsi="Arial"/>
                <w:sz w:val="20"/>
                <w:szCs w:val="20"/>
                <w:highlight w:val="yellow"/>
                <w:lang w:val="en-GB"/>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03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3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a valuable contribution by shedding light on Ameen Rihani’s role in promoting East-West dialogue and cultural reconciliation. It highlights his relevance to contemporary discussions on multiculturalism, globalization, and ethical reform. Scholars in literature, political thought, and Middle Eastern studies will find it especially insightful.</w:t>
            </w:r>
          </w:p>
        </w:tc>
        <w:tc>
          <w:tcPr>
            <w:tcW w:w="73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rough his works on both literature and philosophy, Ameen Rihani knocked down limitations between cultures and promoted understanding between the East and the West.  He saw a world where civilizations might coexist on the basis of human dignity and common ethical principles according to his distinctive bicultural perspective.  His works have an immediate impact on the current international discussions surrounding diversity and the necessity of inclusive narratives at a time of growing division.  Rihani's appeal for moral clarity and cultural healing is remarkably pertinent in this day of growing globalization.  His writings provide a solid basis for examining the connections between identity, ethics, and global participation for academics studying literature, politics, and Middle Eastern studies.</w:t>
            </w:r>
          </w:p>
        </w:tc>
      </w:tr>
      <w:tr>
        <w:trPr>
          <w:trHeight w:val="1262"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current title, "Prophetic Views &amp; East and West Reconciliation: Multiculturalism in the works of Ameen Rihani", is informative</w:t>
            </w:r>
          </w:p>
        </w:tc>
        <w:tc>
          <w:tcPr>
            <w:tcW w:w="734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I think it is suitable to the article, if you have any suggestions, please let me know.</w:t>
            </w:r>
          </w:p>
        </w:tc>
      </w:tr>
      <w:tr>
        <w:trPr>
          <w:trHeight w:val="1262" w:hRule="atLeast"/>
        </w:trPr>
        <w:tc>
          <w:tcPr>
            <w:tcW w:w="433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IN"/>
              </w:rPr>
              <w:t xml:space="preserve">The abstract is comprehensive and effectively outlines Rihani’s contributions to East-West dialogue, literature, and global ethics. However, it would benefit from briefly clarifying the nature of </w:t>
            </w:r>
            <w:r>
              <w:rPr>
                <w:rFonts w:cs="Arial" w:ascii="Arial" w:hAnsi="Arial"/>
                <w:b/>
                <w:bCs/>
                <w:i/>
                <w:iCs/>
                <w:sz w:val="20"/>
                <w:szCs w:val="20"/>
                <w:lang w:val="en-IN"/>
              </w:rPr>
              <w:t>The Path of Vision</w:t>
            </w:r>
            <w:r>
              <w:rPr>
                <w:rFonts w:cs="Arial" w:ascii="Arial" w:hAnsi="Arial"/>
                <w:b/>
                <w:bCs/>
                <w:sz w:val="20"/>
                <w:szCs w:val="20"/>
                <w:lang w:val="en-IN"/>
              </w:rPr>
              <w:t xml:space="preserve"> (as essays, not a novel) and mentioning the analytical approach used in the article, such as literary or comparative analysis.</w:t>
            </w:r>
          </w:p>
        </w:tc>
        <w:tc>
          <w:tcPr>
            <w:tcW w:w="734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I have done changes in the original manuscript. Thank you so much for your valuable notes and feedback, Sir. </w:t>
            </w:r>
          </w:p>
        </w:tc>
      </w:tr>
      <w:tr>
        <w:trPr>
          <w:trHeight w:val="704" w:hRule="atLeast"/>
        </w:trPr>
        <w:tc>
          <w:tcPr>
            <w:tcW w:w="433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03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Yes, the manuscript is scientifically and academically sound. It demonstrates thorough research, engages with relevant primary and secondary sources, and presents well-substantiated arguments. The analysis is grounded in established literary and cultural theory, particularly regarding multiculturalism, East-West reconciliation, and postcolonial identity.</w:t>
            </w:r>
          </w:p>
        </w:tc>
        <w:tc>
          <w:tcPr>
            <w:tcW w:w="73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Yes, the manuscript is both scientifically and academically sound, reflecting a high level of scholarly rigor and intellectual depth. It demonstrates extensive research by drawing upon a wide range of relevant primary texts and critical secondary sources, thereby ensuring a well rounded and credible foundation. The arguments presented are coherent, well substantiated, and thoughtfully situated within established frameworks of literary and cultural theory. Particularly, its engagement with themes such as multiculturalism, East-West Reconciliation, and postcolonial identity underscores its relevance and contribution to contemporary academic discourse.</w:t>
            </w:r>
          </w:p>
        </w:tc>
      </w:tr>
      <w:tr>
        <w:trPr>
          <w:trHeight w:val="703"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03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references are generally sufficient and well-chosen, especially in grounding the manuscript within Rihani scholarship. However, including more recent sources (post-2010) and drawing from contemporary Arab-American and postcolonial studies would enhance the academic depth and current relevance of the article.</w:t>
            </w:r>
          </w:p>
        </w:tc>
        <w:tc>
          <w:tcPr>
            <w:tcW w:w="734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I have added some references in the original manuscript. </w:t>
            </w:r>
          </w:p>
        </w:tc>
      </w:tr>
      <w:tr>
        <w:trPr>
          <w:trHeight w:val="386" w:hRule="atLeast"/>
        </w:trPr>
        <w:tc>
          <w:tcPr>
            <w:tcW w:w="433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rticle’s language is mostly appropriate for scholarly communication, demonstrating a strong academic tone and command of English. Minor revisions to streamline complex sentences and correct occasional grammatical slips would enhance clarity and readability.</w:t>
            </w:r>
          </w:p>
        </w:tc>
        <w:tc>
          <w:tcPr>
            <w:tcW w:w="7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w:t>
            </w:r>
          </w:p>
        </w:tc>
      </w:tr>
      <w:tr>
        <w:trPr>
          <w:trHeight w:val="1178" w:hRule="atLeast"/>
        </w:trPr>
        <w:tc>
          <w:tcPr>
            <w:tcW w:w="433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03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is is a rich and thoughtful manuscript that makes a valuable contribution to the study of Ameen Rihani and Arab-American literature. It successfully situates Rihani as a visionary thinker whose work bridges East and West, and its exploration of themes like globalization, identity, and reconciliation is both timely and insightful. The interdisciplinary approach, blending literary analysis, political thought, and cultural history is commendable. With minor revisions to language clarity, citation currency, and structural tightening in a few places, this article has strong potential for publication and broader academic impact.</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is article offers a meaningful contribution to the study of Ameen Rihani and Arab American literature, particularly in its portrayal of Rihani as a cultural bridge between East and West. Its interdisciplinary approach and timely engagement with themes such as globalization and identity enhance its academic value, and with minor revisions, it is well-suited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No</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Arial"/>
              </w:rPr>
            </w:pPr>
            <w:r>
              <w:rPr>
                <w:rFonts w:eastAsia="Arial" w:cs="Arial" w:ascii="Arial" w:hAnsi="Arial"/>
                <w:sz w:val="20"/>
                <w:szCs w:val="20"/>
                <w:lang w:val="en-GB"/>
              </w:rPr>
              <w:t xml:space="preserve">   </w:t>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t at all.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6T05:5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90c1ffce05cf4969f96450662350977b899802e5302d77abd3cf54168e5b4e2</vt:lpwstr>
  </property>
</Properties>
</file>