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45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phetic Views &amp; East and West Reconciliation: Multiculturalism in the works of Ameen Rihan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ltural Stud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8250"/>
        <w:gridCol w:w="7291"/>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2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examines Ameen Rihani’s literary and philosophical contributions as a pioneering Lebanese American writer whose work bridges Eastern and Western cultures; multicultural literature serves as a call for dialogue among nations, peoples, and civilizations, then the writers who embraced this vision were primarily driven by a deep concern for humanity itself beyond the political and social frameworks that may or may not serve it effectively; These themes are central to a body of literature deeply rooted in its cultural heritage and shaped by the American experience of the early twentieth century.</w:t>
            </w:r>
          </w:p>
        </w:tc>
        <w:tc>
          <w:tcPr>
            <w:tcW w:w="729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This article is of considerable academic value as it brings attention to the overlooked contributions of Ameen Rihani ; a key yet underexplored figure in Arab-American literature. By examining his role in bridging Arab and Western cultural traditions, it offers important insights into current debates on identity, multiculturalism, and global exchange. The research explores how literature can rise above political boundaries by engaging with deeper questions about human existence. It also provides useful frameworks for scholars working across literary theory, cultural studies, and philosophy. Overall, the study combines historical depth with theoretical insight, making it highly relevant to understanding cultural hybridity in a globalized world.</w:t>
            </w:r>
          </w:p>
        </w:tc>
      </w:tr>
      <w:tr>
        <w:trPr>
          <w:trHeight w:val="8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82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7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hink is fine and suitable for the contents of the article.</w:t>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82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
              </w:rPr>
              <w:t>In the abstract, 1 sentence about future research should be added.</w:t>
            </w:r>
          </w:p>
        </w:tc>
        <w:tc>
          <w:tcPr>
            <w:tcW w:w="7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 xml:space="preserve">The abstract cover all the main ideas that the researcher and interested writers can inspired to write about the theme of multiculturalism and filling the current gap between the East and the West.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
              </w:rPr>
              <w:t>This article has met scientific standards because it has used citations and bibliographies as references in writing.</w:t>
            </w:r>
          </w:p>
        </w:tc>
        <w:tc>
          <w:tcPr>
            <w:tcW w:w="72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nowadays the demands of bridging the East with the West has become very essential. </w:t>
            </w:r>
            <w:r>
              <w:rPr>
                <w:rFonts w:cs="Arial" w:ascii="Arial" w:hAnsi="Arial"/>
                <w:b w:val="false"/>
                <w:lang w:val="en-US"/>
              </w:rPr>
              <w:t>Bridging the East with the West today requires a commitment to genuine intercultural dialogue that moves beyond stereotypes and embraces mutual respect. It demands critical reflection on historical power imbalances and a willingness to engage with diverse worldviews on equal footing. In an increasingly interconnected yet divided world, fostering such understanding is essential for global cooperation, peacebuilding, and inclusive progres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
              </w:rPr>
              <w:t>add references to 2025, 2024, and 2023 issues</w:t>
            </w:r>
          </w:p>
        </w:tc>
        <w:tc>
          <w:tcPr>
            <w:tcW w:w="729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Yes I have added in the original manuscript.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8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w:t>
            </w:r>
          </w:p>
        </w:tc>
      </w:tr>
      <w:tr>
        <w:trPr>
          <w:trHeight w:val="17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2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6T05:59: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94bb1df2d80b03ac463b686def993b0b44e8bc54ec77c622ac3e07cdda3364</vt:lpwstr>
  </property>
</Properties>
</file>