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lang w:val="en-GB"/>
              </w:rPr>
              <w:t>Cultural Studie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45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phetic Views &amp; East and West Reconciliation: Multiculturalism in the works of Ameen Rihan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ltural Studi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paper focuses on the role of Ameen Rihani in conceptualising the possibility of cultural dialogue between the East and the West which is a timely and pertinent topic for discussion. It further brings to the fore the contribution of the coalescence of the ideas of liberty, freedom and the advancement of scientific temperament through the writings of the author. However, the paper can benefit by adding some critical insights to develop this idea further. This can also help the article to substantiate its objective outlook. </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 xml:space="preserve">I have done changes in the original manuscript. Thank you so much for your valuable notes and feedback, Sir. </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is technically correct but appears to be a bit jarring. An alternative title can be:</w:t>
            </w:r>
          </w:p>
          <w:p>
            <w:pPr>
              <w:pStyle w:val="Normal"/>
              <w:spacing w:lineRule="auto" w:line="360"/>
              <w:jc w:val="both"/>
              <w:rPr>
                <w:rFonts w:ascii="Arial" w:hAnsi="Arial" w:cs="Arial"/>
                <w:bCs/>
                <w:sz w:val="20"/>
                <w:szCs w:val="20"/>
              </w:rPr>
            </w:pPr>
            <w:r>
              <w:rPr>
                <w:rFonts w:cs="Arial" w:ascii="Arial" w:hAnsi="Arial"/>
                <w:bCs/>
                <w:sz w:val="20"/>
                <w:szCs w:val="20"/>
              </w:rPr>
              <w:t>“</w:t>
            </w:r>
            <w:r>
              <w:rPr>
                <w:rFonts w:cs="Arial" w:ascii="Arial" w:hAnsi="Arial"/>
                <w:bCs/>
                <w:sz w:val="20"/>
                <w:szCs w:val="20"/>
              </w:rPr>
              <w:t xml:space="preserve">Prophetic Views and Multiculturalism in the Works of Ameen Rihani: Bridging Eastern and Western Culture and Philosophies”. </w:t>
            </w:r>
          </w:p>
          <w:p>
            <w:pPr>
              <w:pStyle w:val="Normal"/>
              <w:spacing w:lineRule="auto" w:line="360"/>
              <w:jc w:val="both"/>
              <w:rPr>
                <w:rFonts w:ascii="Arial" w:hAnsi="Arial" w:cs="Arial"/>
                <w:bCs/>
                <w:sz w:val="20"/>
                <w:szCs w:val="20"/>
              </w:rPr>
            </w:pPr>
            <w:r>
              <w:rPr>
                <w:rFonts w:cs="Arial" w:ascii="Arial" w:hAnsi="Arial"/>
                <w:bCs/>
                <w:sz w:val="20"/>
                <w:szCs w:val="20"/>
              </w:rPr>
              <w:t xml:space="preserve">However, this is not compulsory, only a suggestion. </w:t>
            </w:r>
          </w:p>
        </w:tc>
        <w:tc>
          <w:tcPr>
            <w:tcW w:w="626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t>Thank you for your valuable feedback, sir. I believe the current title accurately reflects the content of the manuscript; however, if a revision is required, I am fully prepared to modify both the title and the central argument accordingly. I respectfully request that the title be accepted in its present form, provided it does not affect the possibility of publication.</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abstract is apt and comprehensive. It captures the key ideas of the article. </w:t>
            </w:r>
          </w:p>
          <w:p>
            <w:pPr>
              <w:pStyle w:val="Normal"/>
              <w:rPr/>
            </w:pPr>
            <w:r>
              <w:rPr>
                <w:rFonts w:cs="Arial" w:ascii="Arial" w:hAnsi="Arial"/>
                <w:bCs/>
                <w:sz w:val="20"/>
                <w:szCs w:val="20"/>
                <w:lang w:val="en-GB"/>
              </w:rPr>
              <w:t>However, there is a problem with sentence construction, especially the second sentence. The sentence structure can be revised to get rid of any grammatical or typographical error.</w:t>
            </w:r>
            <w:r>
              <w:rPr>
                <w:rFonts w:cs="Arial" w:ascii="Arial" w:hAnsi="Arial"/>
                <w:b/>
                <w:bCs/>
                <w:sz w:val="20"/>
                <w:szCs w:val="20"/>
                <w:lang w:val="en-GB"/>
              </w:rPr>
              <w:t xml:space="preserve"> </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 xml:space="preserve">Noted and done all changes. Thank you so much sir for your valuable reviews. </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overall structure of the manuscript is scientifically apt. The detailed discussions within the sub-sections demand review by adding more critical insights to make it more scientifically resonant. </w:t>
            </w:r>
          </w:p>
        </w:tc>
        <w:tc>
          <w:tcPr>
            <w:tcW w:w="626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Yes, the manuscript is both scientifically and academically sound, reflecting a high level of scholarly rigor and intellectual depth. It demonstrates extensive research by drawing upon a wide range of relevant primary texts and critical secondary sources, thereby ensuring a well rounded and credible foundation. The arguments presented are coherent, well substantiated, and thoughtfully situated within established frameworks of literary and cultural theory. Particularly, its engagement with themes such as multiculturalism, East-West Reconciliation, and postcolonial identity underscores its relevance and contribution to contemporary academic discourse.</w:t>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and include latest research based publications. There are some issues in maintaining the reference style though. Doing the necessary corrections will make the reference section error free. </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 xml:space="preserve">I have added some references in the original manuscript. </w:t>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used in the manuscript lacks coherence. A combination of randomly used complex and simple sentences can be observed. There are some frequent grammatical errors noticeable. Careful attention in correcting these will certainly improve the quality of the paper. </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rticle is replete with repetitive comments, observations. Even sections of quotations have been repeated. Shedding off such repetitions will definitely make the article more comprehensive, crisp and coherent. The author can also consider merging some sub-sections into broad sub-sections. This will make the article structurally more coherent and impressive. </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done Si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Cs/>
                <w:sz w:val="20"/>
                <w:szCs w:val="20"/>
                <w:lang w:val="en-GB"/>
              </w:rPr>
            </w:pPr>
            <w:r>
              <w:rPr>
                <w:rFonts w:cs="Arial" w:ascii="Arial" w:hAnsi="Arial"/>
                <w:iCs/>
                <w:sz w:val="20"/>
                <w:szCs w:val="20"/>
                <w:lang w:val="en-GB"/>
              </w:rPr>
              <w:t xml:space="preserve">No ethical issue can be detected in the manuscript. </w:t>
            </w:r>
          </w:p>
          <w:p>
            <w:pPr>
              <w:pStyle w:val="NormalWeb"/>
              <w:spacing w:before="0" w:after="0"/>
              <w:rPr>
                <w:rFonts w:ascii="Arial" w:hAnsi="Arial" w:cs="Arial"/>
                <w:iCs/>
                <w:sz w:val="20"/>
                <w:szCs w:val="20"/>
                <w:lang w:val="en-GB"/>
              </w:rPr>
            </w:pPr>
            <w:r>
              <w:rPr>
                <w:rFonts w:cs="Arial" w:ascii="Arial" w:hAnsi="Arial"/>
                <w:i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t at all.</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6T05:58: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8ba9718b8bbd241fe0ff06aaec08d75a57f10b8b67b11d907ccf85708fd80e3</vt:lpwstr>
  </property>
</Properties>
</file>