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386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o-economic Status of slum people among the municipalities of Purba Medinipur, West Bengal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ndings of this study are of significant importance in terms of the socio-economic conditions of slum dwellers within the municipalities of Purba Medinipur, West Bengal, which is crucial for urban development strategies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 also provides infrastructure-related challenges faced by these communities. The use various variables across three major dimensions ensures a thorough evaluation of socio-economic status, which may help policymakers and urban planners in identifying areas that require urgent intervention and resource allocation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the valuabl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descriptive but may be refined for clarity and impact. If I may to suggest a title, it would be "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Assessing the Socio-economic Conditions of Slum Dwellers in Purba Medinipur Municipalities, West Benga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" In this sense, it will highlight the assessment aspect and specifies the geographical context. (Just a suggestion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suggested title has been taken and modifi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already comprehensive it details the overview of the study, However, there are a few areas for improvem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Consider breaking it down into distinct sections: background, objective, methods, results, and conclusion. (No need to mention all the variables in the study)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A concise sentence summarizing the main objective of the study at the beginning would be beneficia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 Also, it would be better to highlight the key findings more clearly, including specific results and their implications. For instance, the author may consider specifying how the socio-economic status varies among the municipalities and its significance. The author may also include a concluding sentence that emphasizes the implications of the findings and recommendations if an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cations have been made in the manuscrip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he manuscript employs a combination of primary and secondary data collection methods, including structured questionnaires and random sampling. The manuscript provides in-depth analysis through bar charts and figures, illustrating key findings related to demographics, economics, housing, and amenit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 xml:space="preserve">Please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include more recent studie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some are already outdated like 1973-2000) that reflect current trends and methodologies in urban studies and socio-economic research. Hence, you may consider integrating references that discuss recent advancements in urban poverty alleviation strategies, the impact of COVID-19 on slum populations, and recent technological advancements in data collection and analysis like remote sensing and AI-based approaches in socio-economic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new references in the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6T12:11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b73d3f8-7211-4103-9949-399b873d8c1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