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Geograph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GR_13862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ocio-economic Status of slum people among the municipalities of Purba Medinipur, West Bengal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manuscript contains important information in the results section, which highlights and compares the socio-economic conditions of five municipalities slum population in Purba Medinipur district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is paper also provide some suggestions to improve their socio-economic conditions  and develops the slum pockets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w a days this type of paper provides the proper planning and developments the depressed area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so much for your comment.</w:t>
            </w:r>
          </w:p>
        </w:tc>
      </w:tr>
      <w:tr>
        <w:trPr>
          <w:trHeight w:val="4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ay</w:t>
            </w:r>
          </w:p>
        </w:tc>
      </w:tr>
      <w:tr>
        <w:trPr>
          <w:trHeight w:val="42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so much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he manuscript is scientifically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for the feedbac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ay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n-GB"/>
              </w:rPr>
              <w:t>The quality of English needs to be improved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, shorten words that are not important and for errors in writing words, please correct them.</w:t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Modifi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bjectives were fulfilled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paper has good filled area but analysed only cartographic way but it will be analysis with statistical way it will be more importance and reli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gr.com/index.php/AJG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26T12:11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c32da8c-f5f5-4c7a-9dfe-f9d9e9f45d62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