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7"/>
        <w:gridCol w:w="15893"/>
      </w:tblGrid>
      <w:tr>
        <w:trPr>
          <w:trHeight w:val="290" w:hRule="atLeast"/>
        </w:trPr>
        <w:tc>
          <w:tcPr>
            <w:tcW w:w="2106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graph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GR_138172</w:t>
            </w:r>
          </w:p>
        </w:tc>
      </w:tr>
      <w:tr>
        <w:trPr>
          <w:trHeight w:val="65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chine Learning for Predicting Environmental Impact in Green Buildings: A Systematic Review</w:t>
            </w:r>
          </w:p>
        </w:tc>
      </w:tr>
      <w:tr>
        <w:trPr>
          <w:trHeight w:val="332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21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9357"/>
        <w:gridCol w:w="6442"/>
      </w:tblGrid>
      <w:tr>
        <w:trPr/>
        <w:tc>
          <w:tcPr>
            <w:tcW w:w="2115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provides a comprehensive systematic review of machine learning (ML)  applications for predicting environmental impacts in green buildings, addressing a critical gap in sustainable building design and operation.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, “Machine Learning for predicting Environmental Impact in Green Buildings: A Systematic Review” is clear, concise, and accurately reflects the manuscript’s content. No alternative title is suggested, as it is well-suited.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126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, summarizing the manuscript’s purpose, methods, findings, and implications. It highlights key ML techniques, performance metrics and challenges. However, I suggest adding a brief mention of specific future research directions to align with section 4.4 and provide a forward-looking perspective. Additionally, the abstract could clarify that the review covers multiple environmental metrics i.e. energy, carbon, indoor quality, lifecycle impacts to emphasize its broad scope. No deletions are recommended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ion made</w:t>
            </w:r>
          </w:p>
        </w:tc>
      </w:tr>
      <w:tr>
        <w:trPr>
          <w:trHeight w:val="70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scientifically robust, with clear methodology, well defined criteria. The findings are supported by quantitative results and align with cited references. However, minor clarification could enhance scientific area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Section 4.1, specify whether reported accuracies 96.5% for ANNs are based on training, validation, or test datasets to avoid potential overstatement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Table 1, ensure consistency in reporting metrics such as MAPE, R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, accuracy across studies for easier comparison.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o major scientific errors were identified.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70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ferences are sufficient. 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language is clear, professional, and suitable for scholarly communication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e manuscript uses precise technical terminology (e.g., ensemble methods, MAPE, LSTM) and maintains a formal academic tone. Minor improvements could includ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Consistent use of abbreviations (e.g., define “BIM” on first use in the introduction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Correcting minor typographical errors, such as “continents” in Fakoyede et al. (2024) citation, which seems unrelated to the manuscript’s focus (likely a typo for “components” or another term). Overall, the English quality is high and appropriate for publication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well-structured, with clear sections (Introduction, Methodology, Findings, Discussion) and useful visualizations (e.g., Figs. 3, 4, 5). Table 1 effectively summarizes the studies but could benefit from a column indicating the building type (e.g., office, residential) to contextualize findings. The discussion of challenges (Section 4.3) is thorough, but consider adding a brief mention of ethical considerations, such as data privacy in IoT-driven ML applications, to align with Part 2’s ethical review question. The manuscript’s focus on practical applications (e.g., energy savings, LEED prediction) enhances its relevance to both academia and industry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21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7166"/>
        <w:gridCol w:w="7153"/>
      </w:tblGrid>
      <w:tr>
        <w:trPr/>
        <w:tc>
          <w:tcPr>
            <w:tcW w:w="211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gr.com/index.php/AJ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PC New 16</cp:lastModifiedBy>
  <dcterms:modified xsi:type="dcterms:W3CDTF">2025-06-16T11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D6216B99A6195A73F64E689CAD94A1_32</vt:lpwstr>
  </property>
  <property fmtid="{D5CDD505-2E9C-101B-9397-08002B2CF9AE}" pid="3" name="KSOProductBuildVer">
    <vt:lpwstr>3081-11.34.01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