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756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spatial Assessment of Soil Loss in the Dibrugarh District, Assam using Revised Universal Soil Loss Equation (RUSLE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soil management, which is necessary for food production and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comment. Indeed, this research serves as a repository of information for policymakers and planners for the effective management of soil resources in the study area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comment.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loss using RUSLE is almost over-researched. Author should leverage a robust literature to tell the exact contribution to knowledge, or professional frontiers they are extend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aper is missing real life applications, concise implication of study and robust recommendations to further studi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, paper is publish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ank you for your valuable suggestions. More recent citations were incorporated in the revised manuscript to outline the contribution of the current research towards the greater field of knowledg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lication of the study was already there in the initially submitted manuscript; however, the future recommendations were added in the revised manuscript following the reviewer's recommend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Thank you for identifying no ethical issues in our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4T07:0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cccb7a-47e0-44f0-a477-c6f5da517edf</vt:lpwstr>
  </property>
</Properties>
</file>