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75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ospatial Assessment of Soil Loss in the Dibrugarh District, Assam using Revised Universal Soil Loss Equation (RUSL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is important for the scientific community as it highlights the significance of using geospatial assessment techniques, specifically RUSLE, in analyzing soil loss in the study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your comments. The research is crucial for identifying the areas affected by soil erosion in Dibrugarh, an erosion-prone district of Assam. RUSLE, a widely used model, was employed, incorporating geospatial technology for optimal output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your valuable comment.</w:t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but need to add more latest references that related with this researc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your valuable suggestion. More recent citations were incorporated in the revised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but need to send for proofread servi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ank you for your valuable comment. We have tried to maintain the language quality to the best of our knowledge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1. in introduction section need to add the research problem that show this research is important and crucial to be done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 the discussion section, it is necessary to elaborate in more detail on the research findings obtained, including relevant supporting evidence from previous studi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valuable sugges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earch problem was added in the introduction section of the revised manuscrip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iscussion section is enhanced using more citations from previous studies and elaboration of the main findings of the research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Thank you for identifying no ethical issues in our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2:28:00Z</dcterms:created>
  <dc:creator>anonymous</dc:creator>
  <dc:description/>
  <cp:keywords/>
  <dc:language>en-US</dc:language>
  <cp:lastModifiedBy>SDI 1137</cp:lastModifiedBy>
  <dcterms:modified xsi:type="dcterms:W3CDTF">2025-06-04T07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9cbe583-5285-4fe1-85a1-6285d6944763</vt:lpwstr>
  </property>
</Properties>
</file>