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75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rban spatial characteristics analysis of Siliguri, a class one city of West Beng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rocessus of urbanization of the Cities are constantly growing and evolving, and after a thorough reading of this paper, we found it to be a topic that serves scientific research. It also contributes significantly to the advancement of scientific research, opening up new avenues for researchers in the field of geography and other diverse subje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of the article is suitable; However, it needs a slight modification by adding the word “using GIS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ban spatial characteristics analysis of Siliguri using GIS, a class one city of West Bengal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title has been modified accordingly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of the article is very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considered scientifically correct as it adheres to the IMRED method in writing of the research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used in this manuscript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The quality of English language used in writing of this manuscript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, this article is considered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accep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7:34:00Z</dcterms:created>
  <dc:creator>anonymous</dc:creator>
  <dc:description/>
  <cp:keywords/>
  <dc:language>en-US</dc:language>
  <cp:lastModifiedBy>SDI 1137</cp:lastModifiedBy>
  <dcterms:modified xsi:type="dcterms:W3CDTF">2025-06-02T10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20262fd-81e9-4e70-8217-36776e144e36</vt:lpwstr>
  </property>
</Properties>
</file>