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50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spatial characteristics analysis of Siliguri, a class one city of West Benga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significant importance for the scientific community, particularly in the fields of urban geography, spatial planning, and regional develop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systematically examining the spatial patterns, growth dynamics, and land use changes in Siliguri, the study provides valuable insights into the processes shaping urban expansion in rapidly developing Indian citi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contributes to a deeper understanding of urbanization trends in the eastern region of India, offering empirical data that can inform sustainable urban planning and policy-mak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: in this using Geoinformatics tools very well Urban spatial characteristics analysis of Siliguri, a class one c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z add more recent national and international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ions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2T10:10:00Z</dcterms:modified>
  <cp:revision>119</cp:revision>
  <dc:subject/>
  <dc:title/>
</cp:coreProperties>
</file>