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728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o-spatial Analysis of AI Deployment in Education: Identifying Patterns and Predictors of Adoption in Southeast Nigeri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significant in education for the purpose of reviewing of how northeast Nigeria adopt abrupt changes of AI literacy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mprove the significance to show how fast AI deploy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neends improvemen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howing key areas of research background, methodologies and sample size determine and design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Key findings should be clearly shown in abstrac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reas of improvement has been not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void dots in subsections and write in paragraph not sentence form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mprove writing style inside the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ollow format of writing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48:00Z</dcterms:created>
  <dc:creator>anonymous</dc:creator>
  <dc:description/>
  <cp:keywords/>
  <dc:language>en-US</dc:language>
  <cp:lastModifiedBy>Editor-17</cp:lastModifiedBy>
  <dcterms:modified xsi:type="dcterms:W3CDTF">2025-06-02T11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8d2949-8971-4902-a059-a247f6adc019</vt:lpwstr>
  </property>
</Properties>
</file>