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697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the efficiency of green landscape on Airport Street (Abdullah Awiz) and its approaches in Basra province and making appropriate recommendations for development them by planting the ornamental plan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n important yet often overlooked aspect of urban planning in developing cities: the efficiency and adequacy of green landscapes along major transportation corridors. The study provides a critical evaluation of the afforestation conditions of Airport Street in Basra Province, Iraq—a region significantly impacted by extreme climatic conditions and rapid urban development. By highlighting the discrepancy between urban afforestation standards and the current state of vegetation, the authors offer a timely contribution to environmental urbanism and green infrastructure planning in arid regions. The findings and recommendations can inform municipal strategies, particularly in the Middle East, where greening efforts face both environmental and logistical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informative but grammatically awkward. A more concise and academically structured alternative is recommend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w:t>
            </w:r>
            <w:r>
              <w:rPr>
                <w:rFonts w:cs="Arial" w:ascii="Arial" w:hAnsi="Arial"/>
                <w:b/>
                <w:bCs/>
                <w:sz w:val="20"/>
                <w:szCs w:val="20"/>
                <w:lang w:val="en-GB"/>
              </w:rPr>
              <w:t>Evaluating the Efficiency of Green Landscaping on Abdullah Awiz Airport Street, Basra Province: Challenges and Recommendations for Urban Afforest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is revision improves clarity, grammar,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clear summary of the study's purpose, findings, and conclusions. However, it would benefit from improved structure and refinement. Specifically:</w:t>
            </w:r>
          </w:p>
          <w:p>
            <w:pPr>
              <w:pStyle w:val="Normal"/>
              <w:numPr>
                <w:ilvl w:val="0"/>
                <w:numId w:val="2"/>
              </w:numPr>
              <w:rPr>
                <w:rFonts w:ascii="Arial" w:hAnsi="Arial" w:cs="Arial"/>
                <w:sz w:val="20"/>
                <w:szCs w:val="20"/>
              </w:rPr>
            </w:pPr>
            <w:r>
              <w:rPr>
                <w:rFonts w:cs="Arial" w:ascii="Arial" w:hAnsi="Arial"/>
                <w:sz w:val="20"/>
                <w:szCs w:val="20"/>
              </w:rPr>
              <w:t>Begin with a stronger background sentence to establish the significance of green infrastructure in urban design.</w:t>
            </w:r>
          </w:p>
          <w:p>
            <w:pPr>
              <w:pStyle w:val="Normal"/>
              <w:numPr>
                <w:ilvl w:val="0"/>
                <w:numId w:val="2"/>
              </w:numPr>
              <w:rPr>
                <w:rFonts w:ascii="Arial" w:hAnsi="Arial" w:cs="Arial"/>
                <w:sz w:val="20"/>
                <w:szCs w:val="20"/>
              </w:rPr>
            </w:pPr>
            <w:r>
              <w:rPr>
                <w:rFonts w:cs="Arial" w:ascii="Arial" w:hAnsi="Arial"/>
                <w:sz w:val="20"/>
                <w:szCs w:val="20"/>
              </w:rPr>
              <w:t>Include the research methodology (e.g., field surveys, indicators used).</w:t>
            </w:r>
          </w:p>
          <w:p>
            <w:pPr>
              <w:pStyle w:val="Normal"/>
              <w:numPr>
                <w:ilvl w:val="0"/>
                <w:numId w:val="2"/>
              </w:numPr>
              <w:rPr/>
            </w:pPr>
            <w:r>
              <w:rPr>
                <w:rFonts w:cs="Arial" w:ascii="Arial" w:hAnsi="Arial"/>
                <w:sz w:val="20"/>
                <w:szCs w:val="20"/>
              </w:rPr>
              <w:t>Clarify the conclusion by summarizing the key recommendations or outcome.</w:t>
            </w:r>
          </w:p>
          <w:p>
            <w:pPr>
              <w:pStyle w:val="Normal"/>
              <w:rPr>
                <w:rFonts w:ascii="Arial" w:hAnsi="Arial" w:cs="Arial"/>
                <w:sz w:val="20"/>
                <w:szCs w:val="20"/>
              </w:rPr>
            </w:pPr>
            <w:r>
              <w:rPr>
                <w:rFonts w:cs="Arial" w:ascii="Arial" w:hAnsi="Arial"/>
                <w:sz w:val="20"/>
                <w:szCs w:val="20"/>
              </w:rPr>
              <w:t>Suggested Addition:</w:t>
            </w:r>
          </w:p>
          <w:p>
            <w:pPr>
              <w:pStyle w:val="Normal"/>
              <w:rPr>
                <w:rFonts w:ascii="Arial" w:hAnsi="Arial" w:cs="Arial"/>
                <w:b/>
                <w:b/>
                <w:bCs/>
                <w:sz w:val="20"/>
                <w:szCs w:val="20"/>
              </w:rPr>
            </w:pPr>
            <w:r>
              <w:rPr>
                <w:rFonts w:cs="Arial" w:ascii="Arial" w:hAnsi="Arial"/>
                <w:b/>
                <w:bCs/>
                <w:sz w:val="20"/>
                <w:szCs w:val="20"/>
              </w:rPr>
              <w:t>"This study utilizes field assessments and afforestation standards to quantify vegetation coverage and design adequac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A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sound and well-supported by field data, relevant standards, and contextual background. The statistical analysis (Table 3) effectively conveys the low implementation rate of afforestation controls. However, the repetition of criteria in the results tables (especially in Table 2) should be reviewed and possibly consolidated for clarity. Also, cross-checking of percentages and numerical alignment is recommended for accura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generally sufficient and relevant, covering local regulations, academic theses, and peer-reviewed articles. Most are regional and government-related, which suits the context. Howeve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dding international literature on urban greening and climate-adaptive landscape design would strengthen the manuscript's global relevan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xamples include:</w:t>
            </w:r>
          </w:p>
          <w:p>
            <w:pPr>
              <w:pStyle w:val="ListParagraph"/>
              <w:ind w:left="0" w:hanging="0"/>
              <w:rPr>
                <w:rFonts w:ascii="Arial" w:hAnsi="Arial" w:cs="Arial"/>
                <w:bCs/>
                <w:sz w:val="20"/>
                <w:szCs w:val="20"/>
                <w:lang w:val="en-GB"/>
              </w:rPr>
            </w:pPr>
            <w:r>
              <w:rPr>
                <w:rFonts w:cs="Arial" w:ascii="Arial" w:hAnsi="Arial"/>
                <w:bCs/>
                <w:sz w:val="20"/>
                <w:szCs w:val="20"/>
                <w:lang w:val="en-GB"/>
              </w:rPr>
              <w:t>Okonkwo, Ugochukwu Udonna, et al 2025. “Transforming the Urban Environmental Aesthetics of the Nigerian City through the Introduction of Advanced GeoAI Technologies: Issues and Challenges”. Journal of Geography, Environment and Earth Science International 29 (5):110-24. https://doi.org/10.9734/jgeesi/2025/v29i589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0:19: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