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67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trophysical Evaluation of Geologic Formation for Sustainable Groundwater and Engineering development in parts of Anaocha Local Government, Anambr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will be very good for scientific community especially when looking at the groundwater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9324564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Geophysical Evaluation of Geologic Formation for Sustainable Groundwater and Engineering development in parts of Anaocha Local Government, Anambra St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ed title has been us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has been poorly presen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has been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requires some touches so as to make it more innov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recent especially the ones in the introduction. There is poor presentation of the literature review which is very scan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ome check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09:2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13a728-6e28-48c4-8356-a82af043371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