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8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n the Proximate Evaluation and Sensory Properties of Bread Produced from Wheat, Acha and Date Fruit Composite Flour with White Bre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aimed to enlighten consumers on the use of composite flour from our nutritious local crops to replace wheat flour thus supplementing the nutrients lacking in wheat, creating variety in diet, handling cases of celiac disease and gluten intolerance and more importantly, providing a highly nutritious baked bread that can be consumed by everyone and is capable of solving malnutrition problem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research aimed to provide highly proteinous-fibre rich bread that contains less gluten with improved shelf life that can be consumed by everyone and curbs cases of diabetes, obesity, celiac disease and minerals capable of malnutrition problem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Regarding the raw materials used in bread making (Acha and Date Fruit), it would have been better to include the species, botanical description, and scientific name of the species used.</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It was not clarified whether the sensory evaluation was conducted following the rules and ethics of scientific research.</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The research lacks figures and illustrations.</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Regarding the analyses used, the research focused only on chemical and sensory analyses. It would have been better to include a section on physical analyses related to the quality of both the dough and the bread to enhance the desired objectives of the research.</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Some sentences need to be reworded for better present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are some spelling and grammatical errors; please correct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 Thank you</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6-18T10: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a2d45de8749b7bc04098368b46950</vt:lpwstr>
  </property>
</Properties>
</file>