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84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Skim Milk Addition in Marshmallow Production on Organoleptic Quality, Density, Yield, Protein Content, Ash Content, Reducing Sugar, Texture, and Elastic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is an important topic which is to be scientifically enlightened. Marshmallow is a type of commonly consumed candy, principally containing gelatin, sugar and flavouring agent. Gelatin is an incomplete protein, whereas skimmed milk is a first-class protein. So, the addition of skimmed milk not only increases the quantity of protein in candies, but it also improves the quality of the protei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 appreciate and thank the reviewers for their positive reviews of this study. Author have made revisions in accordance with reviewer’s suggestion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 for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 appreciate and thank the reviewers for their positive reviews of this study. Author have made revisions in accordance with reviewer’s suggestion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well-explained and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uthor appreciate and thank the reviewers for their positive reviews of this study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, the manuscript is scientifically correct. But I have a few suggestions regarding improvement of the content-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composition of 3 treatments (T0, T1 &amp; T2) should be mentioned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If there is any change in the proportion of added sugar due to the addition of skimmed milk, that should be mentioned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nutritive value of the skimmed milk should be mentioned because the nutrient contents of skimmed milk also vary from sample to sampl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Since skimmed milk is a good source of essential minerals like calcium &amp; zinc, the effect of the addition of skimmed milk on the mineral content of marshmallow should be discuss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uthor appreciate and thank the reviewers for their positive reviews of this study. Author have made revisions in accordance with  reviewer’s suggestion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Composition has been added to the materials se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Nutritional values of skim milk have been added to the introdu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Minerals have been discussed through the ash content variabl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article contains an adequate number of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uthor appreciate and thank the reviewers for their positive reviews of this study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quality of English of the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uthor appreciate and thank the reviewers for their positive reviews of this study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51:00Z</dcterms:created>
  <dc:creator>anonymous</dc:creator>
  <dc:description/>
  <cp:keywords/>
  <dc:language>en-US</dc:language>
  <cp:lastModifiedBy>SDI 1137</cp:lastModifiedBy>
  <dcterms:modified xsi:type="dcterms:W3CDTF">2025-06-16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18dfba6-8598-42b3-bfb7-c2c59f6f869e</vt:lpwstr>
  </property>
  <property fmtid="{D5CDD505-2E9C-101B-9397-08002B2CF9AE}" pid="3" name="ICV">
    <vt:lpwstr>DD1E731662CA4810B71EDB6352943D28_12</vt:lpwstr>
  </property>
  <property fmtid="{D5CDD505-2E9C-101B-9397-08002B2CF9AE}" pid="4" name="KSOProductBuildVer">
    <vt:lpwstr>2057-12.2.0.21546</vt:lpwstr>
  </property>
</Properties>
</file>