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83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Composition and Functional Properties of Cake from blends of Unripe plantain and Sweet potato flour enriched with Pallid emperor mo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nvestigated the nutrient composition of cakes enriched with Pallid emperor moth, which highlights its potential as a protein sourc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explored alternative ingredients (Unripe plantain, Sweet potato, and Pallid emperor moth) for cake production, potentially enhancing food security and sustainability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omotes innovation in food product development, particularly in utilizing l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ally available foo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rops and insects as ingredi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corrected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: Evaluati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n of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trient C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mposition of Cake Produced from Flour blends of Unripe plantain and Sweet potato enriched with Pallid emperor mo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sied 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wever, there is minor correction (see corrections in the manuscrip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not sufficient and are not recent. Add more recent references or replace with more recent references (see corrections in the manuscript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needs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3T12:10:00Z</dcterms:modified>
  <cp:revision>119</cp:revision>
  <dc:subject/>
  <dc:title/>
</cp:coreProperties>
</file>