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Composition and Functional Properties of Cake from blends of Unripe plantain and Sweet potato flour enriched with Pallid emperor mo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im of the manuscript is very important. This is because using an alternative source, such as </w:t>
            </w:r>
            <w:r>
              <w:rPr>
                <w:rFonts w:cs="Arial" w:ascii="Arial" w:hAnsi="Arial"/>
                <w:bCs/>
                <w:sz w:val="20"/>
                <w:szCs w:val="20"/>
              </w:rPr>
              <w:t xml:space="preserve">unripe plantain and </w:t>
            </w:r>
            <w:r>
              <w:rPr>
                <w:rFonts w:cs="Arial" w:ascii="Arial" w:hAnsi="Arial"/>
                <w:sz w:val="20"/>
                <w:szCs w:val="20"/>
                <w:lang w:val="en-GB"/>
              </w:rPr>
              <w:t xml:space="preserve">potato, to make some food that is safe for human health. Overall, this manuscript presents an idea that is very important to become a source for future cake making in the cou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think the title is good and does not need t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good, but overall needs to be written in a better way, especially in relation to content and repeated words. Also contains some grammar mistak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these scientific problem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introduction is very weak and contains few references. It should be written again, and also it should be clear what they want to tell the reader. Because the information is mixed and readers cannot reach the goal. And also, there is no interpretation or conclusion of each section.</w:t>
            </w:r>
          </w:p>
          <w:p>
            <w:pPr>
              <w:pStyle w:val="ListParagraph"/>
              <w:numPr>
                <w:ilvl w:val="0"/>
                <w:numId w:val="2"/>
              </w:numPr>
              <w:rPr/>
            </w:pPr>
            <w:r>
              <w:rPr>
                <w:rFonts w:cs="Arial" w:ascii="Arial" w:hAnsi="Arial"/>
                <w:bCs/>
                <w:sz w:val="20"/>
                <w:szCs w:val="20"/>
                <w:lang w:val="en-GB"/>
              </w:rPr>
              <w:t xml:space="preserve">The methods and materials are very weak; some sections are not clear, and the references and methods are not acceptable. Some sections should be put together and written as one paragraph, especially section 2.7. Sampling and digestion procedures are not acceptable for publishing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s and discussion are very poor; there is not much interpretation or conclusion. Supporting references should be more recent, at least from published papers 5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correct, but they contain very old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weak. I have found more than 200 grammar mistakes, which decreas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3T12:1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438d60-03e9-45a7-be70-0a4b3535fcc5</vt:lpwstr>
  </property>
</Properties>
</file>