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Food Research and Nutrition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FRN_13834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utritional Composition and Functional Properties of Cake from blends of Unripe plantain and Sweet potato flour enriched with Pallid emperor mot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66"/>
        <w:gridCol w:w="7092"/>
        <w:gridCol w:w="703"/>
        <w:gridCol w:w="6376"/>
      </w:tblGrid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important in reintroducing underutilized  foods into the diet thereby leading to diversification of diet which has direct bearing with food security\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4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topic should be”Functional properties and nutritional composition of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Cake from blends of Unripe plantain and Sweet potato flour enriched with Pallid emperor moth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269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ok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good but need many corrections to bring out the beau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number is ok but are obsolete. The author should update the refer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but need serious correc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rrected </w:t>
            </w:r>
          </w:p>
        </w:tc>
      </w:tr>
      <w:tr>
        <w:trPr>
          <w:trHeight w:val="71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re is need to add the picture of the cake produced. This is science and not abstract. It should be evidence based. Lets see the cake produc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4" w:name="_Hlk156057704"/>
            <w:bookmarkStart w:id="5" w:name="_Hlk156057883"/>
            <w:bookmarkStart w:id="6" w:name="_Hlk156057704"/>
            <w:bookmarkStart w:id="7" w:name="_Hlk156057883"/>
            <w:bookmarkEnd w:id="6"/>
            <w:bookmarkEnd w:id="7"/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rn.com/index.php/AJFR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20:11:00Z</dcterms:created>
  <dc:creator>anonymous</dc:creator>
  <dc:description/>
  <cp:keywords/>
  <dc:language>en-US</dc:language>
  <cp:lastModifiedBy>Editor GP 005</cp:lastModifiedBy>
  <dcterms:modified xsi:type="dcterms:W3CDTF">2025-06-23T12:11:00Z</dcterms:modified>
  <cp:revision>7</cp:revision>
  <dc:subject/>
  <dc:title/>
</cp:coreProperties>
</file>