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0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, ANTIDIABETIC, and ANTILIPIDEMIC STUDIES of ETHANOLIC EXTRACT of P. TUBER-REGIUM in HIGH-FAT-STREPTOZOTOCIN-INDUCED DIABETIC MALE WISTAR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the citation using standard softwa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2T10:03:00Z</dcterms:modified>
  <cp:revision>124</cp:revision>
  <dc:subject/>
  <dc:title/>
</cp:coreProperties>
</file>