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02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NTIDIABETIC, and ANTILIPIDEMIC STUDIES of ETHANOLIC EXTRACT of P. TUBER-REGIUM in HIGH-FAT-STREPTOZOTOCIN-INDUCED DIABETIC MALE WISTAR ALBINO RA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talks about the use of mushrooms as an antidiabetes and antilipidemia.  It also talks about its nutritional properties. It talks about the secondary metabolites from the mushroom and its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corroborates some findings on the nutrient density of P.tuber-regium. It also shows the toxicity and safety of the consumption of edible mushroom. The efficacy of P. tuber-regium in the management of type 2 diabet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completely comprehensive. It lacks methodology and the conclusion is not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ents are noted and will be adjusted and attended t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but some corrections should be attended to as pointed ou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but he needs to work on the references gener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 good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If he can attend to the corrections pointed out, then it is suitable for publication.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3:02:00Z</dcterms:created>
  <dc:creator>anonymous</dc:creator>
  <dc:description/>
  <cp:keywords/>
  <dc:language>en-US</dc:language>
  <cp:lastModifiedBy>SDI 1137</cp:lastModifiedBy>
  <dcterms:modified xsi:type="dcterms:W3CDTF">2025-06-12T0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b16e68-9993-4f2f-8342-da2d15e9cea9</vt:lpwstr>
  </property>
</Properties>
</file>