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78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ETARY APPLICATIONS OF BEE POLLEN: NUTRITIONAL COMPOSITION, HEALTH BENEFITS, AND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s present a very interesting review article. This paper discusses the applications of bee pollen, its composition and health benefits. The main contribution of the paper is that the study aims to explore various aspects of bee pollen diet applica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s for the revision</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The tittle is suitable for the journal. The manuscript is well written and should be of great interest to the read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s for the revision</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bg-BG"/>
              </w:rPr>
            </w:pPr>
            <w:r>
              <w:rPr>
                <w:rFonts w:cs="Arial" w:ascii="Arial" w:hAnsi="Arial"/>
                <w:b/>
                <w:bCs/>
                <w:sz w:val="20"/>
                <w:szCs w:val="20"/>
                <w:lang w:val="en-GB"/>
              </w:rPr>
              <w:t xml:space="preserve">The abstract is enough and well writte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s for the revi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well written, but the authors can add additional table of information for chemical composition of bee pollen in part 2. NUTRITIONAL AND CHEMICAL COMPOSITION OF BEE POLLEN.</w:t>
            </w:r>
          </w:p>
          <w:p>
            <w:pPr>
              <w:pStyle w:val="ListParagraph"/>
              <w:ind w:left="0" w:hanging="0"/>
              <w:rPr>
                <w:rFonts w:ascii="Arial" w:hAnsi="Arial" w:cs="Arial"/>
                <w:bCs/>
                <w:sz w:val="20"/>
                <w:szCs w:val="20"/>
                <w:lang w:val="en-GB"/>
              </w:rPr>
            </w:pPr>
            <w:r>
              <w:rPr>
                <w:rFonts w:cs="Arial" w:ascii="Arial" w:hAnsi="Arial"/>
                <w:bCs/>
                <w:sz w:val="20"/>
                <w:szCs w:val="20"/>
                <w:lang w:val="en-GB"/>
              </w:rPr>
              <w:t>The conclusion highlights the key contributions of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s for the revi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but a lot of technical errors are found in the manuscript. Most of them are connecting with extra semicolon and space, missing opening parenthesis etc. The authors must check th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s for the revis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m not a native English speaker but in my opinion the text is clear. English quality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s for the revision</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recommend that this paper be accepted after minor revision.</w:t>
            </w:r>
            <w:r>
              <w:rPr>
                <w:rFonts w:cs="Arial" w:ascii="Arial" w:hAnsi="Arial"/>
                <w:sz w:val="20"/>
                <w:szCs w:val="20"/>
              </w:rPr>
              <w:t xml:space="preserve"> </w:t>
            </w:r>
            <w:r>
              <w:rPr>
                <w:rFonts w:cs="Arial" w:ascii="Arial" w:hAnsi="Arial"/>
                <w:b/>
                <w:sz w:val="20"/>
                <w:szCs w:val="20"/>
                <w:lang w:val="en-GB"/>
              </w:rPr>
              <w:t xml:space="preserve">Some minor corrections have been presen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s for the revi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2T09:15:00Z</dcterms:modified>
  <cp:revision>135</cp:revision>
  <dc:subject/>
  <dc:title/>
</cp:coreProperties>
</file>