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782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s of Using Different Types of Liver on Sausage Product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1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9"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f it is a original article it should be as per the journal format with abstract, introduction materials and methods, results and discussion, conclusion and references</w:t>
            </w:r>
          </w:p>
          <w:p>
            <w:pPr>
              <w:pStyle w:val="NormalWeb"/>
              <w:numPr>
                <w:ilvl w:val="0"/>
                <w:numId w:val="2"/>
              </w:numPr>
              <w:spacing w:before="0" w:after="0"/>
              <w:rPr/>
            </w:pPr>
            <w:r>
              <w:rPr>
                <w:rFonts w:cs="Arial" w:ascii="Arial" w:hAnsi="Arial"/>
                <w:b/>
                <w:sz w:val="20"/>
                <w:szCs w:val="20"/>
                <w:lang w:val="en-GB"/>
              </w:rPr>
              <w:t xml:space="preserve">Materials and methods should include where the research work conducted during the year as well as clearly include the step wise procedure. In the article it is not clear that what type of meat is used for preparation of sausage, inclusion of different levels of liver from different species and its step wise procedure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ables the should contain mean values, with significance in addition of different levels of liver from different food animals in sausag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clude results and discussio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References and citing inside the text should be as per the format of the journal</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words of the manuscript can be reduced to 3000 to 5000 words as per the journal forma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grammatical errors and sentences should be appropriately use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06T10:34:00Z</dcterms:modified>
  <cp:revision>127</cp:revision>
  <dc:subject/>
  <dc:title/>
</cp:coreProperties>
</file>