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763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Evaluation of Steamed Pastes Produced from Blends of Yellow Maize (Zea mays L.), Melon (Cucumis melo L.) and African Palm Weevil (Rhynchophorus phoenicis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 is good. However importance of the work is not really established or compared with earlier research or no review of reserarch work is don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roduction need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, references are not sufficient. Manuscript is lacking goo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 need to highlight the research problems. Why the comparison was required for your stud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 GP 005</cp:lastModifiedBy>
  <dcterms:modified xsi:type="dcterms:W3CDTF">2025-06-05T09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E152C33BB8418B5AB3E68C61F5C46_42</vt:lpwstr>
  </property>
  <property fmtid="{D5CDD505-2E9C-101B-9397-08002B2CF9AE}" pid="3" name="KSOProductBuildVer">
    <vt:lpwstr>1033-6.11.0.8603</vt:lpwstr>
  </property>
</Properties>
</file>