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74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emical Composition, Pasting and Functional Properties of Sorghum, Lima Bean and Cocoyam Flour Blends for Complementary food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has a good insight about the utilization of locally grown crops which can enhance the sustainability and economic stability. The incorporation of these crops in bakery items is interesting. The study also mentions about an array of physio-chemico and rheological tests which is comme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it has been corrected as instructed by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Methodology can be more descriptive mentioning about the various tests that was conducted. It is mentioned in the Results and Discussion section but is missing in the methodology section. The methodology should be clear and conci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ethodology had been corrected as advised and instructed by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content is good. Units for the nutrients is missing and needs to be incorporated. Few sentences should be refram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units had been included at the appropriate area and some sentences had been reframed as instructed by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format for few references is incorrect which can be chang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orrected all the references that are needed to be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Few sentences should be refram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have done all corrections by reframing appropriate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Yes: Research integrity was sustained such as accuracy, transparency in the research methods, collection of data and in the writing of the manuscript and authorship</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work is original, and properly cited the existing research</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5:12:00Z</dcterms:created>
  <dc:creator>anonymous</dc:creator>
  <dc:description/>
  <cp:keywords/>
  <dc:language>en-US</dc:language>
  <cp:lastModifiedBy>Editor-90</cp:lastModifiedBy>
  <dcterms:modified xsi:type="dcterms:W3CDTF">2025-05-31T06:48:00Z</dcterms:modified>
  <cp:revision>6</cp:revision>
  <dc:subject/>
  <dc:title/>
</cp:coreProperties>
</file>