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71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ue addition through malting: Development of legume-based soup premi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260"/>
        <w:gridCol w:w="7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for the scientific community as it increases knowledge on how soup can be prepared from legumes as well as benefits that accrue from the legume soup as a result of legumes having high mount of protein content. Also, it is important since it can be used to solve problems of non-communicable diseas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7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 the reviewer’s positive evaluation of our work. This manuscript indeed adds valuable insights to the development of functional and convenient food products using nutrient-dense legumes. By applying the process of malting, we aimed to enhance the digestibility and nutrient bioavailability in a soup premix, addressing both consumer demand for clean-label foods and health concerns such as non-communicable diseases. The use of underutilized legumes like horse gram further highlights the sustainability and nutritional potential of such crop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8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okay and can stand as it is. </w:t>
            </w:r>
          </w:p>
        </w:tc>
        <w:tc>
          <w:tcPr>
            <w:tcW w:w="7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re glad the reviewer found the title appropriate. No changes have been made to the title.</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8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However, it could also have included the conclusion of the study.</w:t>
            </w:r>
          </w:p>
        </w:tc>
        <w:tc>
          <w:tcPr>
            <w:tcW w:w="7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suggestion. We have revised the abstract to include a more concise conclusion that summarizes the key outcomes of the study and reinforces the practical applications of the developed produ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t has included introduction section, materials and methods, results and discussion along with conclusions.</w:t>
            </w:r>
          </w:p>
        </w:tc>
        <w:tc>
          <w:tcPr>
            <w:tcW w:w="7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 the reviewer’s recognition of the manuscript's scientific structure and correctness. We have ensured the logical flow from the introduction to the conclusion remains intact and scientifically s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though the author (s) could have included more reference.</w:t>
            </w:r>
          </w:p>
        </w:tc>
        <w:tc>
          <w:tcPr>
            <w:tcW w:w="7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Additional recent references have been added to strengthen the background and discussion sections, thereby increasing the manuscript’s scientific dept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is suitable for scholarly communications. Nonetheless, there are some grammatical and typos.</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thoroughly edited the manuscript to correct grammatical issues, typos, and improve the flow of language while maintaining a scholarly t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is good.</w:t>
            </w:r>
          </w:p>
        </w:tc>
        <w:tc>
          <w:tcPr>
            <w:tcW w:w="7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 positive overall assessment. The manuscript has been carefully revised based on all comments received. We are confident that the updated version reflects improved clarity, scientific rigor, and completen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09:48:00Z</dcterms:modified>
  <cp:revision>122</cp:revision>
  <dc:subject/>
  <dc:title/>
</cp:coreProperties>
</file>