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66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pic: Fortification and Nutritional Profiling of Sports Bars Enriched with Prosopis cineraria (Sangri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Findings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mparative study of Both formulations with and without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</w:rPr>
              <w:t xml:space="preserve">Prosopis cineraria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missing in the article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clusion is very Precise and missing the core of the research work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given in conclusion, Storage condition given is not mentioned in the article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uture research should be given in precise manner with bullet points.</w:t>
            </w:r>
          </w:p>
          <w:p>
            <w:pPr>
              <w:pStyle w:val="TextBody"/>
              <w:ind w:left="144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9T11:29:00Z</dcterms:modified>
  <cp:revision>117</cp:revision>
  <dc:subject/>
  <dc:title/>
</cp:coreProperties>
</file>