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86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KTON DIVERSITY AND WATER QUALITY OF RIVER OSE, ONDO STATE, SOUTHWE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rtificial Intelligence was not used for the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important for futuristic purpose of agriculture sector and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kton diversity and water quality of riv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scientifically,  after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ecessary corrections have been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 references are relevant but references are not sufficient for these study.</w:t>
            </w:r>
          </w:p>
          <w:p>
            <w:pPr>
              <w:pStyle w:val="Normal"/>
              <w:tabs>
                <w:tab w:val="clear" w:pos="720"/>
                <w:tab w:val="left" w:pos="3819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More references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Yes, English quality of the article suitable for scholarly communica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8:30:00Z</dcterms:created>
  <dc:creator>anonymous</dc:creator>
  <dc:description/>
  <cp:keywords/>
  <dc:language>en-US</dc:language>
  <cp:lastModifiedBy>Editor-90</cp:lastModifiedBy>
  <dcterms:modified xsi:type="dcterms:W3CDTF">2025-06-25T07:51:00Z</dcterms:modified>
  <cp:revision>5</cp:revision>
  <dc:subject/>
  <dc:title/>
</cp:coreProperties>
</file>