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865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ANKTONS DIVERSITY AND WATER QUALITY OF RIVER OSE, ONDO STATE, SOUTHWEST NIGER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rtificial Intelligence was not used for the manuscript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Current study based on ecological aspects of plankton’s diversity. This study discusses with phytoplankton and zooplanktons. This base data for future research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 comment with manuscript. See t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add some recent year references. Please see the manuscript. Arulraj et al., 2017, 2019 &amp; 202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given references we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08:44:00Z</dcterms:created>
  <dc:creator>anonymous</dc:creator>
  <dc:description/>
  <cp:keywords/>
  <dc:language>en-US</dc:language>
  <cp:lastModifiedBy>Editor-90</cp:lastModifiedBy>
  <dcterms:modified xsi:type="dcterms:W3CDTF">2025-06-25T07:52:00Z</dcterms:modified>
  <cp:revision>3</cp:revision>
  <dc:subject/>
  <dc:title/>
</cp:coreProperties>
</file>