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VIIRS Sensor Capabilities for Light Fishing Detection and Oceanographic Analysis in Tegal Northern Waters,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ssessment of VIIRS Sensor Capabilities for Detecting Nocturnal Light Fishing and Oceanographic Parameters in the Northern Waters of Tegal, Indones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regarding the article title. I agree to revise the title in accordance with the reviewer's recommendation. The newly suggested title more accurately reflects the content and focus of the research. This change will enhance the clarity and appeal of the article to readers. I will proceed with revising the title as ad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is well structured, following the format (Introduction, Methods, Results, and Discussion). It clearly states the aims, study design, methodology, key results, and conclusion. The quantitative results are a strong point. Briefly mention the specific novelty or gap that this study fills in the ‘Objectives’ section. For example: ‘Current knowledge of potential fishing grounds for night time light fishing fleets remains limited, requiring research using remote sensing techniques.’</w:t>
            </w:r>
          </w:p>
          <w:p>
            <w:pPr>
              <w:pStyle w:val="Normal"/>
              <w:rPr>
                <w:rFonts w:ascii="Arial" w:hAnsi="Arial" w:cs="Arial"/>
                <w:b/>
                <w:b/>
                <w:bCs/>
                <w:sz w:val="20"/>
                <w:szCs w:val="20"/>
              </w:rPr>
            </w:pPr>
            <w:r>
              <w:rPr>
                <w:rFonts w:cs="Arial" w:ascii="Arial" w:hAnsi="Arial"/>
                <w:b/>
                <w:bCs/>
                <w:sz w:val="20"/>
                <w:szCs w:val="20"/>
              </w:rPr>
              <w:t>In the ‘Results’ section, you could briefly mention the type of fishing gear mainly observed, if it is consistently mini-purse seines, as indicated in the introduction, as this is a specific and relevant detail.</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for the constructive feedback on the abstract. In response to your suggestion, we have revised the ‘Aims’ portion of the abstract to explicitly state the novelty and research gap addressed by our study. The revised sentence now reads: “Current knowledge of potential fishing grounds for nighttime light fishing fleets remains limited, requiring research using remote sensing technique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dditionally, we have updated the ‘Results’ section of the abstract to include a brief mention of the fishing gear predominantly observed. The revised text now states: “Highest vessel detection of mini purse sei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introduction clearly outlines the research problem (limited knowledge of potential fishing areas for nocturnal light fishing) and the study's objectives.</w:t>
            </w:r>
          </w:p>
          <w:p>
            <w:pPr>
              <w:pStyle w:val="Normal"/>
              <w:rPr>
                <w:rFonts w:ascii="Arial" w:hAnsi="Arial" w:cs="Arial"/>
                <w:b/>
                <w:b/>
                <w:bCs/>
                <w:sz w:val="20"/>
                <w:szCs w:val="20"/>
              </w:rPr>
            </w:pPr>
            <w:r>
              <w:rPr>
                <w:rFonts w:cs="Arial" w:ascii="Arial" w:hAnsi="Arial"/>
                <w:b/>
                <w:bCs/>
                <w:sz w:val="20"/>
                <w:szCs w:val="20"/>
              </w:rPr>
              <w:t>The use of VIIRS Day-Night Band data integrated with SST and chlorophyll-a is scientifically sound for detecting light fishing and assessing environmental correlations. The field verification for accuracy is crucial.</w:t>
            </w:r>
          </w:p>
          <w:p>
            <w:pPr>
              <w:pStyle w:val="Normal"/>
              <w:rPr/>
            </w:pPr>
            <w:r>
              <w:rPr>
                <w:rFonts w:cs="Arial" w:ascii="Arial" w:hAnsi="Arial"/>
                <w:b/>
                <w:bCs/>
                <w:sz w:val="20"/>
                <w:szCs w:val="20"/>
              </w:rPr>
              <w:t>methods for primary data analysis (SST, chlorophyll-a) and overlay analysis using ArcGIS are appropriate for the study's aims. The calculation of chlorophyll-a concentration is explicitly provided.</w:t>
            </w:r>
          </w:p>
          <w:p>
            <w:pPr>
              <w:pStyle w:val="Normal"/>
              <w:rPr/>
            </w:pPr>
            <w:r>
              <w:rPr>
                <w:rFonts w:cs="Arial" w:ascii="Arial" w:hAnsi="Arial"/>
                <w:b/>
                <w:bCs/>
                <w:sz w:val="20"/>
                <w:szCs w:val="20"/>
              </w:rPr>
              <w:t>Clarification on Chlorophyll-a and Fishing Activity: In section 3.3, the discussion around chlorophyll-a and fishing activity is a bit nuanced. It states that "Fluctuations in the chlorophyll-a concentration values appear to exert no significant influence on the frequency of vessel detection," but then clarifies a "nonlinear relationship" and an "optimal concentration of 0.5 mg/m3." This needs clearer articulation to avoid perceived contradiction. Explain more explicitly why the relationship is nonlinear and how 0.5 mg/m3 is "optimal" if overall fluctuations don't significantly influence detection. The explanation about zooplankton and food chain is good but could be more tightly linked to the "nonlinear" argumen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feedback. The author acknowledges that the statement regarding the "nonlinear relationship" in section 3.3 was not supported by adequate statistical analysis, but rather based on descriptive observations of the data. Therefore, to avoid inconsistency and potential misinterpretation of results, the author has removed this statement from the manuscript. The author has also revised this section to emphasize that although there were fluctuations in chlorophyll-a concentration values, no significant effect on ship detection frequency was observed based on the results. The explanation regarding the role of zooplankton and the food chain has been retained as it provides relevant ecological context, but has been adjusted to avoid implying a nonlinear relationship without quantitative analysis support. This revision is expected to improve clarity and consistency in the presentation of finding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 is recommended that further references be added to the impact of lunar phases on fishing under light, should the discussion on Nurlindah et al. (2017) be expanded. Citations of studies conducted in other regions may be included in order to broaden the contex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hould recent advances in VIIRS data processing techniques or new products have been developed since 2019 (see Gaol et al., 2019), it would be beneficial to incorporate these into the present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 I appreciate your suggestions for improving the manuscript. I will expand the discussion on Nurlindah et al. (2017) and include additional references on the impact of lunar phases on fishing under light conditions. I will also incorporate studies from other regions to provide a broader contex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Regarding recent advances in VIIRS data processing techniques or new products developed since 2019, I will conduct a thorough literature review to identify and incorporate any relevant updates into the present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 bad, but needs a general review to avoid redundancies and incorrect agreements. Ensure consistent terminology (e.g., "vessel" vs. "ship").</w:t>
            </w:r>
          </w:p>
          <w:p>
            <w:pPr>
              <w:pStyle w:val="Normal"/>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appreciate your observations regarding redundancies, incorrect agreements, and inconsistent terminology. In response, we have conducted a thorough review of the manuscript to eliminate repetitive content and correct grammatical inconsistencies. Additionally, we have standardized the terminology throughout the text, consistently using "vessel" instead of alternating with "ship," to enhance clarity and coherenc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6:32:00Z</dcterms:modified>
  <cp:revision>134</cp:revision>
  <dc:subject/>
  <dc:title/>
</cp:coreProperties>
</file>