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Fisheries and Aquatic Research</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FAR_13805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stimation of Microbial Abundances and Their Respiration Rates in a Specialized Coastal Water Bod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
                <w:bCs/>
                <w:sz w:val="20"/>
                <w:szCs w:val="20"/>
                <w:lang w:val="en-IN"/>
              </w:rPr>
              <w:t>This study offers useful insight into the role of microbes in coastal ecosystem health by measuring their abundance and oxygen use. It highlights how microbial activity influences oxygen and carbon cycles, especially in changing environments. The findings can support future research and help inform better coastal management practices.</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ligned well with the study focus</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rPr>
              <w:t>The title is clear and relevant</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rPr>
              <w:t xml:space="preserve">Yes, the abstract is generally comprehensive and clearly summarizes the study. But need some improvements as suggested in the comments in the manuscript.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ddressed the comments</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rPr>
              <w:t>Yes, the manuscript appears to be scientifically correct</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The references are mostly relevant and cover important background. However, adding a few more recent studies from 2023–2025, especially on modern methods like metagenomics and coastal microbial research, would make the paper stronger and more up to date.</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dded some recent studies</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language is mostly clear, but there are grammar and phrasing issues. It needs some editing to meet scholarly standards.</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There is no ethical issue in this manuscript.</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far.com/index.php/AJFA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90</cp:lastModifiedBy>
  <dcterms:modified xsi:type="dcterms:W3CDTF">2025-06-10T06:46:00Z</dcterms:modified>
  <cp:revision>1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4cfd691a-9c92-4a14-a736-8097f9e7de88</vt:lpwstr>
  </property>
</Properties>
</file>