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Microbial Abundances and Their Respiration Rates in a Specialized Coastal Water Bo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xygen is an important parameter for living organisms, both terrestrial and aquatic. Its production depends on several factors, such as microbial development. To ensure the survival of aquatic species, it is imperative to produce enough oxygen to cover their energy needs. The study falls within a global context of threats due to increased anthropogenic activities, which directly affect the balance of eco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aligns well with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some abbreviations should be detail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o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recent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article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7:25: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c3f759-35ef-4679-b8a3-f1ed96cb4c2a</vt:lpwstr>
  </property>
</Properties>
</file>