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heries conflict resolution as an instrument for community empowerment in Sebatik Island, North Kalimanta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as done comprehensive research into the issues of fishermen of Sebatik Island, North Kalimantan, Indonesia. However, the research quality can be improved in respect of describing the methodology followed to analyse qualitativ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so much. Data in descriptive qualitative analysis based on information from respon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an mention key points on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ill be added to the method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ethodology can be described comprehens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 explan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In the reviewed text, certain recommendations have been made on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t's right, this was done deliberately because it had never been done in the research are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7T06:05:00Z</dcterms:modified>
  <cp:revision>116</cp:revision>
  <dc:subject/>
  <dc:title/>
</cp:coreProperties>
</file>