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78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Effect of Immersing Duration and Bait Type on the Catch of Banana Prawn (Penaeus merguiensis) using Dragon Traps in Semarang Wat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is research is interesting especially for traditional fisheries that use traps and handlines. The soaking time and type of bait are interesting studies so that fishermen have alternatives in determining the time to catch and the type of effective bai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b/>
                <w:bCs/>
                <w:sz w:val="20"/>
                <w:szCs w:val="20"/>
                <w:lang w:val="en-GB"/>
              </w:rPr>
            </w:pPr>
            <w:r>
              <w:rPr>
                <w:rFonts w:cs="Arial" w:ascii="Arial" w:hAnsi="Arial"/>
                <w:b/>
                <w:bCs/>
                <w:sz w:val="20"/>
                <w:szCs w:val="20"/>
                <w:lang w:val="en-GB"/>
              </w:rPr>
              <w:t>Effectiveness of Soaking Time and Bait Type on Bubu Catch Results in Semarang Wa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regarding the article title. I agree to revise the title in accordance with the reviewer's recommendation. The newly suggested title more accurately reflects the content and focus of the research. This change will enhance the clarity and appeal of the article to readers. I will proceed with revising the title as ad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needs to add a brief problem of the research at the beginning of the paragraph. The results obtained should refer to the research objectives. Please adjust the templ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cs="Arial" w:ascii="Arial" w:hAnsi="Arial"/>
                <w:b w:val="false"/>
                <w:bCs w:val="false"/>
              </w:rPr>
              <w:t>Thank you for the review. I have written the main idea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at's right and with a good and interesting meth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add new references to strengthen and sharpen the arguments i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Quite understandable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Writing needs to be adjusted to the template, statistical tables should not be included in the results and discussion, just include the results whether they are different or not, whether they have an effect or not and include the statistical symbols, that is enough.</w:t>
            </w:r>
          </w:p>
          <w:p>
            <w:pPr>
              <w:pStyle w:val="NormalWeb"/>
              <w:spacing w:before="0" w:after="0"/>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0T11:16:00Z</dcterms:modified>
  <cp:revision>119</cp:revision>
  <dc:subject/>
  <dc:title/>
</cp:coreProperties>
</file>