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FAR_137795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imensional analysis of cantrang fishing gear and its implications for the ecology and biology of fish in the Ancam River estuary, North Kalimantan, Indonesi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mension analysis of fishing gear is a useful tool to prevent growth overfishing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is required to find out the ecological and biological disruption made by the gear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compare the dimension of the gear used by the fisherman with standard size of the gea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at's right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pport</w:t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more than 75% reference is within 10 yea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language is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o much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helpful to prevent bottom devastation made by fishermen using non selective fishing gear in ecosystem of river-estuar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at's right, thank you for your understanding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_Hlk156057883"/>
      <w:bookmarkStart w:id="5" w:name="_Hlk156057704"/>
      <w:bookmarkStart w:id="6" w:name="_Hlk156057883"/>
      <w:bookmarkStart w:id="7" w:name="_Hlk156057704"/>
      <w:bookmarkEnd w:id="6"/>
      <w:bookmarkEnd w:id="7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8" w:name="_Hlk156057883"/>
      <w:bookmarkStart w:id="9" w:name="_Hlk156057883"/>
      <w:bookmarkEnd w:id="9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0" w:name="_Hlk156057704"/>
      <w:bookmarkStart w:id="11" w:name="_Hlk156057704"/>
      <w:bookmarkEnd w:id="11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2" w:name="_Hlk170903434"/>
      <w:bookmarkStart w:id="13" w:name="_Hlk171324449"/>
      <w:bookmarkStart w:id="14" w:name="_Hlk170903434"/>
      <w:bookmarkStart w:id="15" w:name="_Hlk171324449"/>
      <w:bookmarkEnd w:id="14"/>
      <w:bookmarkEnd w:id="15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9T07:49:00Z</dcterms:modified>
  <cp:revision>120</cp:revision>
  <dc:subject/>
  <dc:title/>
</cp:coreProperties>
</file>