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7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corporation of Fermented Cassava Leaf Flour into Commercial Feed to Enhance the Growth of Tilapia Fry (Oreochromis niloti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research is very important for economical purpose for farmers as well as Scientific research too. Tilapia is also known as aquatic chicken and more in demand among the population, hence this research is play vital role on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Abstract is totally comprehensive; everything is clear and informa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Reference should be some mo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Here some my Opinions :-</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erence should be added</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Economical part should be added in conclusion, and add some future aspects als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lang w:val="en-GB"/>
              </w:rPr>
            </w:pPr>
            <w:r>
              <w:rPr>
                <w:lang w:val="en-GB"/>
              </w:rPr>
              <w:t xml:space="preserve">Overall work is good and appropriat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31T12:4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