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874205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67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opulation dynamics of Hydrocynus forskahlii (Cuvier, 1819) from Roseires Reservoir, Suda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as immense societal benefit and imp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very much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well structured and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recent updated literatur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very lucid language and grammar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use more AI based statistical tools and mode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A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4:48:00Z</dcterms:created>
  <dc:creator>anonymous</dc:creator>
  <dc:description/>
  <cp:keywords/>
  <dc:language>en-US</dc:language>
  <cp:lastModifiedBy>Editor-28</cp:lastModifiedBy>
  <dcterms:modified xsi:type="dcterms:W3CDTF">2025-05-27T06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546b66-7fb6-4c35-ad7a-3e35eeae1f3c</vt:lpwstr>
  </property>
</Properties>
</file>