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isheries and Aquatic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AR_136712</w:t>
            </w:r>
          </w:p>
        </w:tc>
      </w:tr>
      <w:tr>
        <w:trPr>
          <w:trHeight w:val="20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neral Profile and Human Capital of Small-Scale Gillnet Fishermen in the Coastal Area of Karangsong, Indramayu Regenc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e present study aims to analyze the general profile and human capital condition of small-scale gillnet fishermen in the coastal area. The research adopts the Sustainable Livelihood Framework (SLF), focusing on five types of livelihood assets, with a particular emphasis on human capita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bCs/>
                <w:sz w:val="20"/>
                <w:szCs w:val="20"/>
              </w:rPr>
            </w:pPr>
            <w:r>
              <w:rPr>
                <w:rFonts w:eastAsia="MS Mincho;ＭＳ 明朝" w:cs="Arial" w:ascii="Arial" w:hAnsi="Arial"/>
                <w:bCs/>
                <w:sz w:val="20"/>
                <w:szCs w:val="20"/>
              </w:rPr>
              <w:t>The present study aims to analyze the general profile and human capital condition of small-scale gillnet fishermen in the coastal area. The research adopts the Sustainable Livelihood Framework (SLF), focusing on five types of livelihood assets, with a particular emphasis on human capital. This study is important as it provides empirical data on the vulnerabilities faced by coastal fishing communities, especially in terms of education, health, and skills. It offers practical insights for policymakers and development agencies to design more inclusive and effective human resource strategies in the fisheries sector. The findings also serve as a scientific reference for sustainable coastal development efforts.</w:t>
            </w:r>
          </w:p>
        </w:tc>
      </w:tr>
      <w:tr>
        <w:trPr>
          <w:trHeight w:val="47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50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rPr>
              <w:t xml:space="preserve"> </w:t>
            </w:r>
            <w:r>
              <w:rPr>
                <w:rFonts w:cs="Arial" w:ascii="Arial" w:hAnsi="Arial"/>
                <w:bCs/>
                <w:sz w:val="20"/>
                <w:szCs w:val="20"/>
              </w:rPr>
              <w:t>The research adopts the Sustainable Livelihood Framework (SLF), focusing on five types of livelihood assets, with a particular emphasis on human capital and design of experiment is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ferences should be arranged as journal guidelin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All references have been reformatted to follow the standard referencing style of the journal.</w:t>
            </w:r>
          </w:p>
          <w:p>
            <w:pPr>
              <w:pStyle w:val="Normal"/>
              <w:rPr>
                <w:rFonts w:ascii="Arial" w:hAnsi="Arial" w:cs="Arial"/>
                <w:b/>
                <w:b/>
                <w:bCs/>
                <w:sz w:val="20"/>
                <w:szCs w:val="20"/>
              </w:rPr>
            </w:pPr>
            <w:r>
              <w:rPr>
                <w:rFonts w:cs="Arial" w:ascii="Arial" w:hAnsi="Arial"/>
                <w:b/>
                <w:bCs/>
                <w:sz w:val="20"/>
                <w:szCs w:val="20"/>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ar.com/index.php/AJF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03:59:00Z</dcterms:created>
  <dc:creator>anonymous</dc:creator>
  <dc:description/>
  <cp:keywords/>
  <dc:language>en-US</dc:language>
  <cp:lastModifiedBy>Editor-28</cp:lastModifiedBy>
  <dcterms:modified xsi:type="dcterms:W3CDTF">2025-05-27T05:53:00Z</dcterms:modified>
  <cp:revision>9</cp:revision>
  <dc:subject/>
  <dc:title/>
</cp:coreProperties>
</file>