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90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amining Students’ Study Habits and Their Impact on Chemistry Examination Performance in Bungoma County,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tabs>
                <w:tab w:val="clear" w:pos="720"/>
                <w:tab w:val="left" w:pos="1158" w:leader="none"/>
              </w:tabs>
              <w:rPr>
                <w:rFonts w:ascii="Arial" w:hAnsi="Arial" w:cs="Arial"/>
                <w:sz w:val="20"/>
                <w:szCs w:val="20"/>
                <w:lang w:val="en-GB"/>
              </w:rPr>
            </w:pPr>
            <w:r>
              <w:rPr>
                <w:rFonts w:cs="Arial" w:ascii="Arial" w:hAnsi="Arial"/>
                <w:sz w:val="20"/>
                <w:szCs w:val="20"/>
                <w:lang w:val="en-GB"/>
              </w:rPr>
              <w:tab/>
            </w:r>
            <w:r>
              <w:rPr>
                <w:rFonts w:cs="Arial" w:ascii="Arial" w:hAnsi="Arial"/>
                <w:sz w:val="20"/>
                <w:szCs w:val="20"/>
              </w:rPr>
              <w:t>This article chooses a specific topic, especially Chemistry learning in Kenya which is still underperforming. This will make an important contribution in the field of CHEMISTRY, especially for developing countries such as Kenya.</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9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9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Not yet comprehensive. The abstract in this article needs to include gaps related to previous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clu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For the adequacy of references, it is considered sufficient, because it already contains the theory of education in emphasizing the importance of the topic and written in the background of the problem. For recency, it still uses some old references to support his theory. The rest use the last 5 years of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ropped some old references like KNEC 2005, 2010, Ogembo 2012 and included more recent ones like Njeri 2022, Sickle and Ftey 2025</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02:17:00Z</dcterms:created>
  <dc:creator>anonymous</dc:creator>
  <dc:description/>
  <cp:keywords/>
  <dc:language>en-US</dc:language>
  <cp:lastModifiedBy>SDI 1137</cp:lastModifiedBy>
  <dcterms:modified xsi:type="dcterms:W3CDTF">2025-06-26T06:54:00Z</dcterms:modified>
  <cp:revision>3</cp:revision>
  <dc:subject/>
  <dc:title/>
</cp:coreProperties>
</file>