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0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Effectiveness of FLN Workbooks Developed by SCERT,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lang w:val="en-GB"/>
              </w:rPr>
              <w:t xml:space="preserve">I am grateful to you for such a detailed reading of our manuscript. I have added the research approach in the abstract.  I have changed the spelling suggestions provided by you. Also, I have arranged the citations in chronological order as recommended. I have marked the changes in green for your easy verification. However, I would prefer the publishing house to keep the outdated citations in my paper, as their findings are quite valuable for the academia. Furthermore, there are very few recent researches which talks about the importance of a skill as foundational. Hence, without those outdated citations to my paper, the paper would appear incomplete. Kindly consider my view for inclusion of outdated citations. </w:t>
            </w:r>
          </w:p>
          <w:p>
            <w:pPr>
              <w:pStyle w:val="Normal"/>
              <w:spacing w:lineRule="auto" w:line="36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09:40:00Z</dcterms:modified>
  <cp:revision>123</cp:revision>
  <dc:subject/>
  <dc:title/>
</cp:coreProperties>
</file>