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8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MODAL LITERACY AND CREATIVE TEACHING PRACTICES OF PUBLIC ELEMENT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showing the importance of teaching practice towards teaching and learning process as well as improving the quality of teaching profess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very 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ok but need some alignment to make it more clearer and understand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summarize the abstract because it's long in natu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the reviewer’s comment.</w:t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s is correc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s sufficient but it's supposed to be more current although some are curr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ticle is really important and needed in the teaching and learning proces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070</cp:lastModifiedBy>
  <dcterms:modified xsi:type="dcterms:W3CDTF">2025-06-19T11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73e9492834633ba578863cbb2d0e7</vt:lpwstr>
  </property>
</Properties>
</file>