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7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IPLINE MANEUVER OF TEACHERS AND SOCIAL FLAWS OF STUDENTS IN PUBLIC ELEMENT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significantly contribute to knowledge and its findings an help to instil discipline among learn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is broa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observation regarding the breadth of the title. While we acknowledge that the title covers a broad scope, we believe it appropriately reflects the main variables and the overall intent of the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t looks like the abstract is not structured. It is recommended that the abstract follows a structured format to help readers quickly understand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made the necessary revisions based on the reviewer’s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t i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quality of language and readability can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6-19T08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2184B5B154AFA8299A49E20372D52_13</vt:lpwstr>
  </property>
  <property fmtid="{D5CDD505-2E9C-101B-9397-08002B2CF9AE}" pid="3" name="KSOProductBuildVer">
    <vt:lpwstr>1033-12.2.0.21179</vt:lpwstr>
  </property>
</Properties>
</file>