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6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itioning Strategy of Scenic Spots in Ethnic Minority Areas: An Empirical Study of Moli Town at Guiya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research study delivers important insights into the development of tourism in ethnic minority areas. The study is also offering awareness of how positioning strategies can impact sustainable growth and cultural protection. The findings of the research will benefit tourism industry in the area.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 xml:space="preserve">The title is good and accep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 xml:space="preserve">The presentation of the abstract is good; however, there are grammatical issues that needs to be addressed, e.g. </w:t>
            </w:r>
            <w:r>
              <w:rPr>
                <w:rFonts w:cs="Arial" w:ascii="Arial" w:hAnsi="Arial"/>
                <w:sz w:val="20"/>
                <w:szCs w:val="20"/>
              </w:rPr>
              <w:t>"What are the differences when predicting..." would be more precise as "to examine differences in predicting. Please seek assistance from the language edito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f I may suggest to use “research objectives” instead of “research questions”</w:t>
            </w:r>
          </w:p>
          <w:p>
            <w:pPr>
              <w:pStyle w:val="ListParagraph"/>
              <w:ind w:left="0" w:hanging="0"/>
              <w:rPr>
                <w:rFonts w:ascii="Arial" w:hAnsi="Arial" w:cs="Arial"/>
                <w:bCs/>
                <w:sz w:val="20"/>
                <w:szCs w:val="20"/>
                <w:lang w:val="en-GB"/>
              </w:rPr>
            </w:pPr>
            <w:r>
              <w:rPr>
                <w:rFonts w:cs="Arial" w:ascii="Arial" w:hAnsi="Arial"/>
                <w:bCs/>
                <w:sz w:val="20"/>
                <w:szCs w:val="20"/>
                <w:lang w:val="en-GB"/>
              </w:rPr>
              <w:t>Please include relared studies and literarture in the presentation.</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Expound the discussion on the reserch findings follow the “PAIL” (Present, Analyze, Implicate, and Link) format to have a better and clear understanding.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One of the purposes of conducting research is to contribute to the body of knowledge, what particular contribution does this research have? Please provide  the output (out of the results) of this study.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Use APA format in th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use references within the 5 years peri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to consult content and langauge editor. Please observe same font size in the whol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Congratulations on coming up with this valuable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4:28:00Z</dcterms:created>
  <dc:creator>anonymous</dc:creator>
  <dc:description/>
  <cp:keywords/>
  <dc:language>en-US</dc:language>
  <cp:lastModifiedBy>CPU SDI 1080</cp:lastModifiedBy>
  <dcterms:modified xsi:type="dcterms:W3CDTF">2025-06-24T1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c83a11-829e-4de5-9307-26a95bb59ab8</vt:lpwstr>
  </property>
</Properties>
</file>