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86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itioning Strategy of Scenic Spots in Ethnic Minority Areas: An Empirical Study of Moli Town at Guiya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interesting area of study, however, reads too much into perceptions.  There is good scope for such research and can be pursued with objective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ms 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quite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very clear as the hypotheses tend to be unclear and not easily comprehensible. There needs a significant difference to be read into tourist satisfaction and tourism satisfaction. Both are used in place of each other without proper just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pretty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eds to define the objectives and hypotheses with more clarity and make the concept easy to comprehend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6-24T12:2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4b8fd76-a5bf-4a0e-8de1-67cb0ccfd0e6</vt:lpwstr>
  </property>
</Properties>
</file>