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COSRE and Miro: An Effective Combination for Improving Scientific Argumentation Skills in Ecosystem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serves as a valuable resource for educators and researchers in the scientific community. It promotes innovative teaching methods </w:t>
            </w:r>
            <w:r>
              <w:rPr>
                <w:rFonts w:cs="Arial" w:ascii="Arial" w:hAnsi="Arial"/>
                <w:sz w:val="20"/>
                <w:szCs w:val="20"/>
              </w:rPr>
              <w:t>by introducing the miro-assisted RICOSRE learning model as an alternative to improve the scientific argumentation skills of senior high school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n accordance with the practical contribution of this research, this manuscript functions as a valuable resource for educators and researchers in the scientific community as a reference for innovative and interactive learning approaches and can improve students' scientific argumentation abilities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was suitable for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but I changed the title slightly according to other reviewers' suggestions to “RICOSRE and Miro: Teaching Approach for Improving Scientific Argumentation Skills in Ecosystem Materials”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is manuscript is generally complete and describes the purpose, methods, and main findings of the study. My suggestion on Keywords: RICOSRE Learning Model; Miro; Scientific Argumentation Skil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edited the keywords according to your suggestion, thank you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meets as a scientific work that describes the application of the RICOSRE miro-assisted learning model as an alternative in the learning process to improve the scientific argumentation skills of high school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is manuscript describes the application of the RICOSRE micro-assisted learning model as an alternative in the learning process to improve high school students' scientific argumentation skills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 was relevant to the discussed topic and adjusted according to AJESS references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nglish used in this article aligns well with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holarly</w:t>
            </w:r>
            <w:r>
              <w:rPr>
                <w:rFonts w:cs="Arial" w:ascii="Arial" w:hAnsi="Arial"/>
                <w:sz w:val="20"/>
                <w:szCs w:val="20"/>
              </w:rPr>
              <w:t xml:space="preserve">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introduces one of the alternatives in the learning process that focuses on improving students' scientific argumentation skills, especially high school students by applying the RICOSRE miro-assisted learning model. The findings in this study are useful in learning innovation, especially in teaching by science tea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Yes, this research introduces a teaching approach that teachers can apply to make teaching more active, interactive and fun, especially in improving students' scientific argumentation skills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10:27:00Z</dcterms:modified>
  <cp:revision>121</cp:revision>
  <dc:subject/>
  <dc:title/>
</cp:coreProperties>
</file>