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6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ICOSRE and Miro: An Effective Combination for Improving Scientific Argumentation Skills in Ecosystem Materi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hnk you for suggestions. I have removed the school names and added recommendations for future research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0T10:27:00Z</dcterms:modified>
  <cp:revision>126</cp:revision>
  <dc:subject/>
  <dc:title/>
</cp:coreProperties>
</file>