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6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THE SCHEME FOR IMPROVING EDUCATIONAL MATERIALS OF TEACHERS IN PUBLIC ELEMENTARY SCHOOLS: A POST HOC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paper is related to a topical question in elementary education the impact of demographic factors on the involvement of a teacher in the enhancement of instructional resources. It adds helpful reflections on the influence of educational background, experience, and personal circumstances on teaching practices. The results can guide specific professional development and resource assistance to teachers in state-funded schools. Its local context also makes it valuable to education policy debates within the Philippines and other developing territo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ly. Although the title captures the core content, the phrase, Scheme for Improving Educational Materials is loose, and it can be more precise. Proposed title: "Examining Demographic Differences in Public Elementary Teachers' Instructional Material Development: A Descriptive-Comparativ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regarding the study’s title. We appreciate the suggestion to enhance precision; however, we have decided to retain the original title, “Scheme for Improving Educational Materials: A Descriptive-Comparative Study,” as it reflects the broader intent and thematic direction of the research. The term “Scheme” was deliberately chosen to encompass the various strategies, approaches, and patterns identified in the development of instructional materials by public elementary teachers. While we acknowledge that the alternative title provides a more detailed description, we believe the current version allows for greater flexibility in presenting the study's findings and aligns with the contextual language used throughout the manuscript. Nonetheless, we are grateful for your insight and have taken it into consideration during our review proces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abstract discusses all the important sections (aim, method, findings, and recommendations). However, it is too focused on demographic data and does not include a clear problem statement. I recommend that the demographic breakdown be simplified, the scheme definition be clear, and at least one statistical outcome be provided to validate the findings. It is also possible to relate the results more pract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 We have made the revisions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Mostly, yes. The sampling, analysis, and design are correct. However, the application of the term post hoc may even be an abuse, as it has not shown any indication of statistical post hoc tes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insightful observation regarding the use of the term post hoc. We acknowledge the concern that the term is traditionally associated with specific statistical procedures, particularly post hoc tests following ANOVA. However, in our study, post hoc was used in a broader interpretive sense to refer to follow-up analyses conducted after the initial comparative tests, aimed at further understanding the nature of the group differences observed. While not referring to formal statistical post hoc tests (e.g., Tukey or Scheffé), the term was used to describe exploratory interpretation that followed the primary analysis. Given this context and intent, we respectfully opt to retain the term, while ensuring its usage does not mislead readers about the type of analysis conducted.</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generally recent and relevant, with many published between 2020 and 2024. However, a few additional foundational sources on educational material development and teacher training could enhance the theoretical grou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 regarding the inclusion of additional foundational sources. While we acknowledge the importance of classical literature in strengthening theoretical grounding, the study intentionally focused on more recent and contextually relevant sources from 2020 to 2024 to reflect current trends, practices, and challenges in instructional material development and teacher training. This decision was made to ensure that the study remains responsive to recent developments and aligns with contemporary educational realities, particularly in the post-pandemic context. Nonetheless, we appreciate your insight and will consider incorporating more foundational literature in future related stud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clear, but revisions are required to make it appear clear, concise, and consistent in academic tone. Specific passages are verbose or redundant; some words (e.g., scheme, post hoc) need a more explicit definition or substitu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 We have made the revisions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is is a topical and timely research with practical use. It would add value and improve the readability by working on the structure, narrowing the language, and defining essential words. Having more synthesis and critical reflection in the discussion would also be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 We have made the revisions as suggested.</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7T07:24: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