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5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200715437"/>
            <w:r>
              <w:rPr>
                <w:rFonts w:cs="Arial" w:ascii="Arial" w:hAnsi="Arial"/>
                <w:b/>
                <w:sz w:val="20"/>
                <w:szCs w:val="20"/>
                <w:lang w:val="en-GB"/>
              </w:rPr>
              <w:t>STRATEGIES FOR EMERGING INSTRUCTIONAL MATERIALS AND RELATIONAL DOMAINS OF TEACHERS IN PUBLIC ELEMENTARY SCHOOL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rticle elaborates one of the most actual or relevant issues regarding the teaching materials. Unlike previously studied articles, this manuscript suggests some more novel ideas that have never been discussed so far. All must-be sections of the manuscript are ext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think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user had better use  and cite “Babayev, J. (2021). The role of instructional materials in language learning. ELMİ XƏBƏRLƏR, Humanitar elmlər seriyası, 2, 29-35.”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helpful recommendation. We have reviewed the work of Babayev (2021) and found it relevant and valuable to our discussion on instructional materials. Accordingly, we have incorporated this reference into the revised manuscript to support and enrich our arguments.</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Language quality is suitable for scholarly communic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thankful for your valuable comment.</w:t>
            </w:r>
          </w:p>
        </w:tc>
      </w:tr>
      <w:tr>
        <w:trPr>
          <w:trHeight w:val="9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5" w:name="_Hlk156057704"/>
            <w:bookmarkStart w:id="6" w:name="_Hlk156057883"/>
            <w:bookmarkStart w:id="7" w:name="_Hlk156057704"/>
            <w:bookmarkStart w:id="8" w:name="_Hlk156057883"/>
            <w:bookmarkEnd w:id="7"/>
            <w:bookmarkEnd w:id="8"/>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7T06:42:00Z</dcterms:modified>
  <cp:revision>140</cp:revision>
  <dc:subject/>
  <dc:title/>
</cp:coreProperties>
</file>