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5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ychological Capital as Predictor to Career Readiness of BTLEd Pre-Service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Quantitative Correlatio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a </w:t>
            </w:r>
            <w:r>
              <w:rPr>
                <w:rFonts w:cs="Arial" w:ascii="Arial" w:hAnsi="Arial"/>
                <w:b/>
                <w:bCs/>
                <w:sz w:val="20"/>
                <w:szCs w:val="20"/>
              </w:rPr>
              <w:t xml:space="preserve">Quantitative Correlational Research Article on </w:t>
            </w:r>
            <w:r>
              <w:rPr>
                <w:rFonts w:cs="Arial" w:ascii="Arial" w:hAnsi="Arial"/>
                <w:b/>
                <w:sz w:val="20"/>
                <w:szCs w:val="20"/>
                <w:lang w:val="en-GB"/>
              </w:rPr>
              <w:t xml:space="preserve">Psychological Capital as Predictor to Career Readiness of BTLEd Pre-Service Teachers </w:t>
            </w:r>
            <w:r>
              <w:rPr>
                <w:rFonts w:cs="Arial" w:ascii="Arial" w:hAnsi="Arial"/>
                <w:b/>
                <w:sz w:val="20"/>
                <w:szCs w:val="20"/>
              </w:rPr>
              <w:t>This quantitative correlational study investigated the relationship between psychological capital and career readiness among Bachelor of Technology and Livelihood Education (BTLEd) pre-service teachers at Davao del Norte State College, conducted between January and June 2024. The objective was to determine whether psychological capital, comprising self-efficacy, optimism, and resilience, significantly predicts career readiness. The study involved 93 pre-service teachers selected through complete enumeration sampling. Standardized instruments were utilized to assess the levels of psychological capital and career readiness. Descriptive statistics showed that the participants exhibited a very high level of psychological capital, with an overall mean of 4.30 (SD = 0.53), and a similarly very high level of career readiness, with an overall mean of 4.34 (SD = 0.43). Pearson’s correlation analysis revealed a strong positive relationship between psychological capital and career readiness (r = 0.844, p &lt; 0.001), indicating that pre-service teachers with higher psychological capital tend to demonstrate greater readiness for their future careers. Multiple linear regression analysis further confirmed this relationship, with an F-value of 74.475 and a p-value less than 0.001. The R² value of 0.715 indicated that 71.5% of the variance in career readiness could be explained by psychological capital. Among its components, self-efficacy, optimism, and resilience were identified as significant predi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re glad to hear that you found the title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feedback! We're pleased to know that you found the abstract comprehensive. We aimed to provide a clear and complete summary of the article’s key poi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w:t>
            </w:r>
            <w:r>
              <w:rPr>
                <w:rFonts w:cs="Arial" w:ascii="Arial" w:hAnsi="Arial"/>
                <w:sz w:val="20"/>
                <w:szCs w:val="20"/>
                <w:lang w:val="en-GB"/>
              </w:rPr>
              <w: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 We're glad to hear that you find the manuscript scientifically correct. We put significant effort into ensuring the accuracy and integrity of our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your comment and are pleased to hear that the references are both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your observation and are pleased to hear that the language quality is appropriat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atisfactor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assessment. We appreciate your evaluation and are pleased to know that the manuscript is satisfactory. Your feedback is valuable, and we remain committed to upholding the quality and rigor of our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8T10:0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bed3391-eff8-4758-bab9-ba0953508926</vt:lpwstr>
  </property>
</Properties>
</file>