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85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ightening Grade 11 GAS students’ scientific understanding and ability through General Science Simulation Activity (GSSA) schem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IN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manuscript highlights the importance of innovative teaching methods in science education, focusing on student-cantered learning. By adopting these approaches, educators can nurture students' intrinsic motivation, aspirations, and self-confidence in science. When students take an active participation in their learning, they develop a deeper connection to scientific concepts that fosters curiosity and a lifelong passion for discovery.</w:t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urrent title is suitable and reflective of the manuscript's core focus. No changes are necessary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title of our article is suitable. </w:t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carrying likely statistical results, such as t-values and p-valu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, the researchers, suggest of no deletion or addition because it was clearly based on the results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manuscript is scientifically correct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s are recent and sufficien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e, the researchers are sur that the refences are recent and sufficient.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Subject-verb agreement errors (e.g., “one of the important problems” should be “one of the important problems”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Awkward phrasing (e.g., was shown in table 2“is shown in Table 2”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omments are being noted.</w:t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 xml:space="preserve">There are no ethical issues since we, the researchers, are following the ethical considerations. 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6-19T10:37:00Z</dcterms:modified>
  <cp:revision>10</cp:revision>
  <dc:subject/>
  <dc:title/>
</cp:coreProperties>
</file>