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5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ightening Grade 11 GAS students’ scientific understanding and ability through General Science Simulation Activity (GSSA) sche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very important article regarding enhance science education in the world. The new methods of teaching and student cantered teaching methods can be developed using this methodology. Students can inspire their intrinsic motivation, aspiration and self-concept in science for their future purpos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highlights the importance of innovative teaching methods in science education, focusing on student-cantered learning. By adopting these approaches, educators can nurture students' intrinsic motivation, aspirations, and self-confidence in science. When students take an active participation in their learning, they develop a deeper connection to scientific concepts that fosters curiosity and a lifelong passion for discovery.</w:t>
            </w:r>
          </w:p>
        </w:tc>
      </w:tr>
      <w:tr>
        <w:trPr>
          <w:trHeight w:val="45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a suitable topic</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e researchers are sure that it is a suitable topic.</w:t>
            </w:r>
          </w:p>
        </w:tc>
      </w:tr>
      <w:tr>
        <w:trPr>
          <w:trHeight w:val="26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methodology (Sample and research design) must be includ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design is clearly stated in the abstract as well as the sample.</w:t>
            </w:r>
          </w:p>
          <w:p>
            <w:pPr>
              <w:pStyle w:val="Normal"/>
              <w:rPr>
                <w:rFonts w:ascii="Arial" w:hAnsi="Arial" w:cs="Arial"/>
                <w:b/>
                <w:b/>
                <w:sz w:val="20"/>
                <w:szCs w:val="20"/>
                <w:lang w:val="en-GB"/>
              </w:rPr>
            </w:pPr>
            <w:r>
              <w:rPr>
                <w:rFonts w:cs="Arial" w:ascii="Arial" w:hAnsi="Arial"/>
                <w:b/>
                <w:sz w:val="20"/>
                <w:szCs w:val="20"/>
                <w:lang w:val="en-GB"/>
              </w:rPr>
            </w:r>
          </w:p>
        </w:tc>
      </w:tr>
      <w:tr>
        <w:trPr>
          <w:trHeight w:val="8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 but suggestions and limitations can be added also.</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t is correct, and we will consider some limitations also.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cent. Please add more references on results and discussion par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t is recent, and we will consider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goo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good.</w:t>
            </w:r>
          </w:p>
        </w:tc>
      </w:tr>
      <w:tr>
        <w:trPr>
          <w:trHeight w:val="28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opulation is clearly mentioned. But Sample must clearly mention using a table. Suggestions and limitations must be added.  Rationale is good.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comments and suggestions are being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 xml:space="preserve">There are no ethical issues since we, the researchers, are following the ethical considerations.  </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7:13:00Z</dcterms:created>
  <dc:creator>anonymous</dc:creator>
  <dc:description/>
  <cp:keywords/>
  <dc:language>en-US</dc:language>
  <cp:lastModifiedBy>SDI CPU 1070</cp:lastModifiedBy>
  <dcterms:modified xsi:type="dcterms:W3CDTF">2025-06-19T10:36:00Z</dcterms:modified>
  <cp:revision>6</cp:revision>
  <dc:subject/>
  <dc:title/>
</cp:coreProperties>
</file>