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8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eightening Grade 11 GAS students’ scientific understanding and ability through General Science Simulation Activity (GSSA) sche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aring two groups of students is a good idea. However, given that the school has hundreds of students, the research would be more robust with a larger sample size to reduce potential bias in data analysis. This study only included 10 students in each group, which limits the generalizability and statistical power of the finding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, the researchers will have to change the respondents from 10 students to 30 sample size in both controlled and experimental group.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the title is suitable and informat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We, the researchers are sure that the title of the article is suitable. </w:t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4" w:hanging="360"/>
              <w:rPr/>
            </w:pPr>
            <w:r>
              <w:rPr>
                <w:sz w:val="20"/>
                <w:szCs w:val="20"/>
                <w:lang w:val="en-GB"/>
              </w:rPr>
              <w:t>Detail on population and sampling technique should be made explicit in abstract</w:t>
            </w:r>
          </w:p>
          <w:p>
            <w:pPr>
              <w:pStyle w:val="Normal"/>
              <w:numPr>
                <w:ilvl w:val="0"/>
                <w:numId w:val="2"/>
              </w:numPr>
              <w:ind w:left="604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“</w:t>
            </w:r>
            <w:r>
              <w:rPr>
                <w:sz w:val="20"/>
                <w:szCs w:val="20"/>
                <w:lang w:val="en-GB"/>
              </w:rPr>
              <w:t xml:space="preserve">t-values of 0.04 for scientific understanding and 0.01 for scientific ability” is not accurate in abstract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comments and suggestions are being no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Yes, but here are some notes on improving the manuscripts: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The introduction was too long. Focus it on the problem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Mentioning "Research in the Journal of Microbiology &amp; Biology Education" is too broad; mention the articles, not the journal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It is not completely correct; the t-values should be p-values in the results section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The details of the test validation should be explained briefly in the Methods section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/>
            </w:pPr>
            <w:r>
              <w:rPr>
                <w:bCs/>
                <w:sz w:val="20"/>
                <w:szCs w:val="20"/>
                <w:lang w:val="en-ID"/>
              </w:rPr>
              <w:t>The population and sampling technique should be explained in the Methods section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The population was large, but the sample size was too small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It is okay to measure understanding with a test, but it is not accurate to use a test to measure abilitie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4" w:hanging="360"/>
              <w:rPr>
                <w:bCs/>
                <w:sz w:val="20"/>
                <w:szCs w:val="20"/>
                <w:lang w:val="en-ID"/>
              </w:rPr>
            </w:pPr>
            <w:r>
              <w:rPr>
                <w:bCs/>
                <w:sz w:val="20"/>
                <w:szCs w:val="20"/>
                <w:lang w:val="en-ID"/>
              </w:rPr>
              <w:t>The pretest was mentioned in the methods section. Although it was an important starting point for both groups, the results of the pretest were not sta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comments and suggestions are being noted. Also, the pre-test result are not stated because it is not included in the objectives of the research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the references sufficient and recent. But few important notes for references: </w:t>
            </w:r>
          </w:p>
          <w:p>
            <w:pPr>
              <w:pStyle w:val="ListParagraph"/>
              <w:numPr>
                <w:ilvl w:val="0"/>
                <w:numId w:val="4"/>
              </w:numPr>
              <w:ind w:left="604" w:hanging="36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citation looks like not using software like Mendeley or Zotero or others. </w:t>
            </w:r>
          </w:p>
          <w:p>
            <w:pPr>
              <w:pStyle w:val="ListParagraph"/>
              <w:numPr>
                <w:ilvl w:val="0"/>
                <w:numId w:val="4"/>
              </w:numPr>
              <w:ind w:left="604" w:hanging="36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me typing errors found in citation and the style is not compatible between citation and references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e comments and suggestions are being noted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  <w:t>Yes, but some sentences and paragraphs could be clearer. One paragraph is too long: "Scientific understanding and ability in senior high school refer to..." This makes it difficult to read and understan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883"/>
      <w:bookmarkStart w:id="5" w:name="_Hlk156057704"/>
      <w:bookmarkStart w:id="6" w:name="_Hlk156057883"/>
      <w:bookmarkStart w:id="7" w:name="_Hlk156057704"/>
      <w:bookmarkEnd w:id="6"/>
      <w:bookmarkEnd w:id="7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There are no ethical issues since we, the researchers, are following the ethical considerations. 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56057883"/>
      <w:bookmarkStart w:id="11" w:name="_Hlk156057704"/>
      <w:bookmarkStart w:id="12" w:name="_Hlk170903434"/>
      <w:bookmarkStart w:id="13" w:name="_Hlk171324449"/>
      <w:bookmarkStart w:id="14" w:name="_Hlk156057883"/>
      <w:bookmarkStart w:id="15" w:name="_Hlk156057704"/>
      <w:bookmarkEnd w:id="12"/>
      <w:bookmarkEnd w:id="13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9T10:37:00Z</dcterms:modified>
  <cp:revision>125</cp:revision>
  <dc:subject/>
  <dc:title/>
</cp:coreProperties>
</file>